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left="709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ГРАЦИЯ ОБРАЗОВАТЕЛЬНОГО ПРОСТРАНСТВА</w:t>
      </w:r>
    </w:p>
    <w:p>
      <w:pPr>
        <w:pStyle w:val="Style18"/>
        <w:ind w:left="709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 УСЛОВИЕ РАЗВИТИЯ ОДАРЁННОСТИ</w:t>
      </w:r>
    </w:p>
    <w:p>
      <w:pPr>
        <w:pStyle w:val="Style18"/>
        <w:ind w:left="709" w:firstLine="709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лименко Ж. В.,</w:t>
      </w:r>
    </w:p>
    <w:p>
      <w:pPr>
        <w:pStyle w:val="Style18"/>
        <w:ind w:left="709" w:firstLine="709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учитель начальных классов МОУ «Майская гимназия»</w:t>
      </w:r>
    </w:p>
    <w:p>
      <w:pPr>
        <w:pStyle w:val="Style18"/>
        <w:ind w:left="709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блема выявления и развития одарённых детей – очень важная в сфере образования, т.к. она связана с перспективами развития и процветания современного общества. Лишь люди творческие, активные, способные нестандартно мыслить могут делать кардинальные открытия и перевороты в науке и производстве. Именно в школе важно выявить всех, кто интересуется различными областями науки и техники, помочь претворить в жизнь их планы и мечты, вывести школьников на дорогу поиска в науке, в жизни, помочь наиболее полно раскрыть свои способности. Поддержать и развить индивидуальность ребенка, не растерять, не затормозить рост его способностей – это особо значимая задача обучения одаренных дете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ыявление одарённых детей, развитие степени их одарённости должно начинаться уже в начальной школ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сопровождения одарённых детей включает следующие этапы:</w:t>
      </w:r>
    </w:p>
    <w:p>
      <w:pPr>
        <w:pStyle w:val="Normal"/>
        <w:numPr>
          <w:ilvl w:val="0"/>
          <w:numId w:val="1"/>
        </w:numPr>
        <w:ind w:left="426" w:hanging="284"/>
        <w:jc w:val="both"/>
        <w:rPr/>
      </w:pPr>
      <w:r>
        <w:rPr>
          <w:b/>
          <w:bCs/>
          <w:sz w:val="28"/>
          <w:szCs w:val="28"/>
        </w:rPr>
        <w:t>Диагностический этап</w:t>
      </w:r>
      <w:r>
        <w:rPr>
          <w:sz w:val="28"/>
          <w:szCs w:val="28"/>
        </w:rPr>
        <w:t xml:space="preserve"> предполагает выявление одарённых и талантливых детей,  анализ особых успехов и достижений ученика на основе психолого-педагогической и социальной диагностики, создание банка данных по талантливым и одарённым детям, их психолого-педагогическое сопровождение. </w:t>
      </w:r>
    </w:p>
    <w:p>
      <w:pPr>
        <w:pStyle w:val="C0"/>
        <w:numPr>
          <w:ilvl w:val="0"/>
          <w:numId w:val="1"/>
        </w:numPr>
        <w:shd w:fill="FFFFFF" w:val="clear"/>
        <w:spacing w:before="0" w:after="0"/>
        <w:ind w:left="426" w:hanging="284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Информационный этап</w:t>
      </w:r>
      <w:r>
        <w:rPr>
          <w:sz w:val="28"/>
          <w:szCs w:val="28"/>
        </w:rPr>
        <w:t xml:space="preserve"> – просветительская работа со всеми субъектами образовательного процесса; </w:t>
      </w:r>
      <w:r>
        <w:rPr>
          <w:rStyle w:val="C2"/>
          <w:sz w:val="28"/>
          <w:szCs w:val="28"/>
        </w:rPr>
        <w:t xml:space="preserve">планирование работы предметных методических объединений с учётом вопросов методического сопровождения одарённых детей.  </w:t>
      </w:r>
    </w:p>
    <w:p>
      <w:pPr>
        <w:pStyle w:val="C0"/>
        <w:numPr>
          <w:ilvl w:val="0"/>
          <w:numId w:val="1"/>
        </w:numPr>
        <w:shd w:fill="FFFFFF" w:val="clear"/>
        <w:spacing w:before="0" w:after="0"/>
        <w:ind w:left="426" w:hanging="284"/>
        <w:jc w:val="both"/>
        <w:rPr/>
      </w:pPr>
      <w:r>
        <w:rPr>
          <w:b/>
          <w:sz w:val="28"/>
          <w:szCs w:val="28"/>
        </w:rPr>
        <w:t>Подготовительный этап</w:t>
      </w:r>
      <w:r>
        <w:rPr>
          <w:sz w:val="28"/>
          <w:szCs w:val="28"/>
        </w:rPr>
        <w:t xml:space="preserve"> включает определение функций каждого субъекта образовательного процесса; </w:t>
      </w:r>
      <w:r>
        <w:rPr>
          <w:rStyle w:val="C2"/>
          <w:sz w:val="28"/>
          <w:szCs w:val="28"/>
        </w:rPr>
        <w:t xml:space="preserve">построение индивидуальных траекторий развития одарённых детей, </w:t>
      </w:r>
      <w:r>
        <w:rPr>
          <w:sz w:val="28"/>
          <w:szCs w:val="28"/>
        </w:rPr>
        <w:t>разработку рекомендаций для родителей по сопровождению развития одаренного ребенк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4. Развивающий этап</w:t>
      </w:r>
      <w:r>
        <w:rPr>
          <w:sz w:val="28"/>
          <w:szCs w:val="28"/>
        </w:rPr>
        <w:t xml:space="preserve"> – организация и проведение индивидуальных и групповых занятий различными специалистами (по индивидуальному плану); мероприятий по социализации и адаптации одаренного ребенка в группе сверстников; организация мероприятий, формирующих развивающую среду для одаренных детей. 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В гимназии реализуется система работы с одарёнными детьми, основанная на следующих </w:t>
      </w:r>
      <w:r>
        <w:rPr>
          <w:sz w:val="28"/>
          <w:szCs w:val="28"/>
          <w:u w:val="single"/>
        </w:rPr>
        <w:t>принципах</w:t>
      </w:r>
      <w:r>
        <w:rPr>
          <w:sz w:val="28"/>
          <w:szCs w:val="28"/>
        </w:rPr>
        <w:t>:</w:t>
      </w:r>
    </w:p>
    <w:p>
      <w:pPr>
        <w:pStyle w:val="Style18"/>
        <w:numPr>
          <w:ilvl w:val="1"/>
          <w:numId w:val="2"/>
        </w:numPr>
        <w:ind w:left="567" w:hanging="283"/>
        <w:jc w:val="both"/>
        <w:rPr/>
      </w:pPr>
      <w:r>
        <w:rPr>
          <w:sz w:val="28"/>
          <w:szCs w:val="28"/>
        </w:rPr>
        <w:t xml:space="preserve">индивидуализация обучения; </w:t>
      </w:r>
    </w:p>
    <w:p>
      <w:pPr>
        <w:pStyle w:val="Style18"/>
        <w:numPr>
          <w:ilvl w:val="1"/>
          <w:numId w:val="2"/>
        </w:numPr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принцип опережающего обучения;</w:t>
      </w:r>
    </w:p>
    <w:p>
      <w:pPr>
        <w:pStyle w:val="Style18"/>
        <w:numPr>
          <w:ilvl w:val="1"/>
          <w:numId w:val="2"/>
        </w:numPr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принцип комфортности в любой деятельности;</w:t>
      </w:r>
    </w:p>
    <w:p>
      <w:pPr>
        <w:pStyle w:val="Style18"/>
        <w:numPr>
          <w:ilvl w:val="1"/>
          <w:numId w:val="2"/>
        </w:numPr>
        <w:ind w:left="567" w:hanging="283"/>
        <w:jc w:val="both"/>
        <w:rPr/>
      </w:pPr>
      <w:r>
        <w:rPr>
          <w:sz w:val="28"/>
          <w:szCs w:val="28"/>
        </w:rPr>
        <w:t xml:space="preserve">принцип разнообразия предлагаемых возможностей для реализации  </w:t>
      </w:r>
    </w:p>
    <w:p>
      <w:pPr>
        <w:pStyle w:val="Style18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способностей учащихся;</w:t>
      </w:r>
    </w:p>
    <w:p>
      <w:pPr>
        <w:pStyle w:val="Style18"/>
        <w:numPr>
          <w:ilvl w:val="1"/>
          <w:numId w:val="2"/>
        </w:numPr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возрастание роли внеурочной деятельности;</w:t>
      </w:r>
    </w:p>
    <w:p>
      <w:pPr>
        <w:pStyle w:val="C0"/>
        <w:numPr>
          <w:ilvl w:val="1"/>
          <w:numId w:val="2"/>
        </w:numPr>
        <w:shd w:fill="FFFFFF" w:val="clear"/>
        <w:spacing w:before="0" w:after="0"/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жпредметные связи в работе с учащимися; </w:t>
      </w:r>
    </w:p>
    <w:p>
      <w:pPr>
        <w:pStyle w:val="C0"/>
        <w:numPr>
          <w:ilvl w:val="1"/>
          <w:numId w:val="2"/>
        </w:numPr>
        <w:shd w:fill="FFFFFF" w:val="clear"/>
        <w:spacing w:before="0" w:after="0"/>
        <w:ind w:left="567" w:hanging="283"/>
        <w:jc w:val="both"/>
        <w:rPr/>
      </w:pPr>
      <w:r>
        <w:rPr>
          <w:sz w:val="28"/>
          <w:szCs w:val="28"/>
        </w:rPr>
        <w:t>внедрение новых педагогических технологий в образовательный процесс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8"/>
          <w:szCs w:val="28"/>
        </w:rPr>
        <w:t>Выявление одарённых детей осуществляется на основе психолого-педагогической диагностики. В своей практике используем педагогическую диагностику успешности обучения Л. Журовой, методику экспресс-диагностики интеллектуальных способностей (МЭДИС), тест креативности П. Торренса;  для проведения мониторинга систематически пользуемся ресурсами электронной школы «Знаника», специалисты которой на основе полученных статистических данных помогают проанализировать индивидуальные содержательные линии, разработать методические рекомендации, построить индивидуальные траектории развития с учётом материала различных предметных линий.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Одаренные дети имеют более высокие по сравнению с большинством интеллектуальные способности, восприимчивость к учению, творческие возможности; обладают доминирующей активной познавательной потребностью. На уроках таким ученикам предлагаются задачи проблемного характера, специальные творческие задания, что позволяет им осваивать роль «исследователя», самостоятельно «открывать» для себя и сознательно принимать научные знания.</w:t>
      </w:r>
    </w:p>
    <w:p>
      <w:pPr>
        <w:pStyle w:val="Style16"/>
        <w:shd w:fill="FFFFFF" w:val="clear"/>
        <w:spacing w:lineRule="atLeast" w:line="294" w:before="0" w:after="0"/>
        <w:jc w:val="both"/>
        <w:rPr/>
      </w:pPr>
      <w:r>
        <w:rPr>
          <w:b/>
          <w:bCs/>
          <w:i/>
          <w:iCs/>
          <w:sz w:val="28"/>
          <w:szCs w:val="28"/>
          <w:u w:val="single"/>
        </w:rPr>
        <w:t>Работа с одаренными детьми на уроках включает</w:t>
      </w:r>
      <w:r>
        <w:rPr>
          <w:sz w:val="28"/>
          <w:szCs w:val="28"/>
        </w:rPr>
        <w:t>:</w:t>
      </w:r>
    </w:p>
    <w:p>
      <w:pPr>
        <w:pStyle w:val="Style16"/>
        <w:shd w:fill="FFFFFF" w:val="clear"/>
        <w:spacing w:lineRule="atLeast" w:line="294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ифференцированный и индивидуальный подход;</w:t>
      </w:r>
    </w:p>
    <w:p>
      <w:pPr>
        <w:pStyle w:val="Style16"/>
        <w:shd w:fill="FFFFFF" w:val="clear"/>
        <w:spacing w:lineRule="atLeast" w:line="294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е современных образовательных технологий (проблемное обучение, деятельностный метод, проектная деятельность, технология организованного общения младших школьников);</w:t>
      </w:r>
    </w:p>
    <w:p>
      <w:pPr>
        <w:pStyle w:val="Style16"/>
        <w:shd w:fill="FFFFFF" w:val="clear"/>
        <w:spacing w:lineRule="atLeast" w:line="294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боту в режиме «консультант» (способные учащиеся в определенной образовательной области курируют остальных, осуществляя взаимообучение); </w:t>
      </w:r>
    </w:p>
    <w:p>
      <w:pPr>
        <w:pStyle w:val="Style16"/>
        <w:shd w:fill="FFFFFF" w:val="clear"/>
        <w:spacing w:lineRule="atLeast" w:line="294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озможность выбора заданий повышенного уровня сложности в ходе выполнения контрольных, проверочных и самостоятельных работ по разным предметам;</w:t>
      </w:r>
    </w:p>
    <w:p>
      <w:pPr>
        <w:pStyle w:val="Style16"/>
        <w:shd w:fill="FFFFFF" w:val="clear"/>
        <w:spacing w:lineRule="atLeast" w:line="294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едложение учащимся индивидуальных домашних заданий творческого и поискового характера; </w:t>
      </w:r>
    </w:p>
    <w:p>
      <w:pPr>
        <w:pStyle w:val="Normal"/>
        <w:shd w:fill="FFFFFF" w:val="clear"/>
        <w:spacing w:lineRule="atLeast" w:line="300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е</w:t>
      </w:r>
      <w:r>
        <w:rPr>
          <w:sz w:val="28"/>
          <w:szCs w:val="28"/>
          <w:shd w:fill="FFFFFF" w:val="clear"/>
        </w:rPr>
        <w:t xml:space="preserve"> заданий на развитие творческих способностей. </w:t>
      </w:r>
    </w:p>
    <w:p>
      <w:pPr>
        <w:pStyle w:val="Normal"/>
        <w:shd w:fill="FFFFFF" w:val="clear"/>
        <w:spacing w:lineRule="atLeast" w:line="300"/>
        <w:ind w:firstLine="36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Чтобы познавательные задачи выполняли свои основные функции, служили  средством овладения учащимися системой научных знаний, чтобы в процессе их решения осуществлялось общее интеллектуальное и творческое развитие, эти задачи необходимо давать в определённой системе, только тогда их решение развивает нестандартное, творческое мышление, способствует   комплексному развитию памяти, внимания, речи;  повышает интерес не только к конечным результатам работы, но и - что особенно важно - к самому процессу познания.</w:t>
      </w:r>
    </w:p>
    <w:p>
      <w:pPr>
        <w:pStyle w:val="Normal"/>
        <w:shd w:fill="FFFFFF" w:val="clear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беждённость в том, что вся работа ученика должна быть построена как непрерывное упражнение в развитии интеллекта, позволила мне разработать  методическую систему, отражающую возможные </w:t>
      </w:r>
      <w:r>
        <w:rPr>
          <w:iCs/>
          <w:sz w:val="28"/>
          <w:szCs w:val="28"/>
        </w:rPr>
        <w:t xml:space="preserve">пути формирования  у учащихся </w:t>
      </w:r>
      <w:r>
        <w:rPr>
          <w:sz w:val="28"/>
          <w:szCs w:val="28"/>
        </w:rPr>
        <w:t>авторского мышления, являющегося основным условием самореализации личности.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Ведущая идея моего опыта заключается в том, что единая система заданий из разных областей знаний  позволяет объединить «усилия» различных дисциплин по овладению общими приёмами интеллектуальной деятельности, составляющими основу умения учиться. Данная методическая система реализуется в урочной и внеурочной деятельности по предметам и включает в себя задания на установление закономерностей, нахождение принципов классификации,  выявление причинно-следственных связей, постановку проблемы  и поиск рациональных способов её решения, построение умозаключений, проведение доказательств.</w:t>
      </w:r>
    </w:p>
    <w:p>
      <w:pPr>
        <w:pStyle w:val="31"/>
        <w:rPr/>
      </w:pPr>
      <w:r>
        <w:rPr/>
        <w:t xml:space="preserve">         </w:t>
      </w:r>
      <w:r>
        <w:rPr/>
        <w:t>Система работы с одарёнными детьми выходит далеко за рамки урока. Она включает в себя специальную систему факультативных занятий по курсу «Логика», проектную и исследовательскую деятельность школьников, организацию и проведение олимпиад по предметам, конкурсов творческих работ, шахматных турниров. Считаю, что именно  внеурочная деятельность помогает мне эффективно решать проблему развития креативных способностей учащихся.</w:t>
      </w:r>
    </w:p>
    <w:p>
      <w:pPr>
        <w:pStyle w:val="Normal"/>
        <w:ind w:right="-8" w:firstLine="708"/>
        <w:jc w:val="both"/>
        <w:rPr/>
      </w:pPr>
      <w:r>
        <w:rPr>
          <w:b/>
          <w:bCs/>
          <w:sz w:val="28"/>
          <w:szCs w:val="28"/>
        </w:rPr>
        <w:t xml:space="preserve">Факультативный  курса «Логика»  </w:t>
      </w:r>
      <w:r>
        <w:rPr>
          <w:sz w:val="28"/>
          <w:szCs w:val="28"/>
        </w:rPr>
        <w:t xml:space="preserve">в целом ориентирован на личностное развитие ребёнка. Он представляет собой систему специально организованных занятий, позволяющих без принуждения формировать и развивать всё многообразие интеллектуальной и творческой деятельности учащихся.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По данным психологов, основой развития продуктивного мышления и творческих способностей является высокий уровень развития основных психических процессов – памяти, внимания, воображения. Поэтому на этих занятиях я целенаправленно планирую работу по их формированию на основе специально разработанной системы упражнений и ввода рациональных приёмов, ориентированных на организацию умственной деятельности школьников.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одержание курса включает материал из различных учебных дисциплин. Благодаря интегративному подходу, мне удаётся учесть интересы каждого ребёнка. Кроме того, интеграция способствует формированию  гибкости и широты мышления, необходимых для успешного овладения общими способами решения учебных и жизненных задач в различных сферах деятельност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У одарённых детей чётко проявляется стремление к открытиям, активному умственному труду. Поэтому проектной и исследовательской деятельности </w:t>
      </w:r>
      <w:r>
        <w:rPr>
          <w:sz w:val="28"/>
          <w:szCs w:val="28"/>
        </w:rPr>
        <w:t xml:space="preserve">в работе с одарёнными детьми уделяется большое внимание. Учащиеся включаются в активный познавательный процесс, самостоятельно формулируют учебную проблему, осуществляют сбор необходимой информации, планируют возможные варианты решения проблемы, делают выводы, анализируют свою деятельность, формируя «по кирпичикам» новые знания и приобретая новый учебный жизненный опыт. </w:t>
      </w:r>
    </w:p>
    <w:p>
      <w:pPr>
        <w:pStyle w:val="Style16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вуя в исследовательской и проектной деятельности, младшие школьники учатся </w:t>
      </w:r>
    </w:p>
    <w:p>
      <w:pPr>
        <w:pStyle w:val="Style16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>- самостоятельно выделять проблему, доказывать факты, явления, закономерности;</w:t>
      </w:r>
    </w:p>
    <w:p>
      <w:pPr>
        <w:pStyle w:val="Style16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>- находить несколько вариантов решения выделенной проблемы и обосновывать наиболее рациональные из них;</w:t>
      </w:r>
    </w:p>
    <w:p>
      <w:pPr>
        <w:pStyle w:val="Style16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>- классифицировать, сравнивать, анализировать и обобщать изученные явления и закономерности;</w:t>
      </w:r>
    </w:p>
    <w:p>
      <w:pPr>
        <w:pStyle w:val="Style16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>- проводить сбор данных, эксперименты, выдвигать и обосновывать гипотезы;</w:t>
      </w:r>
    </w:p>
    <w:p>
      <w:pPr>
        <w:pStyle w:val="Style16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>- применять научные методы исследования;</w:t>
      </w:r>
    </w:p>
    <w:p>
      <w:pPr>
        <w:pStyle w:val="Style16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>- рецензировать и оценивать собственную работу, а также работы других учащих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воими первыми научными открытиями они делятся, участвуя в различных конкурсах:  «Я – исследователь», «Первые шаги в науке», «Мои исследования родному краю», Шуховский фестиваль научно-исследовательских и проектных работ», «Человек на Земле», конкурс творческих открытий «Леонардо».</w:t>
      </w:r>
    </w:p>
    <w:p>
      <w:pPr>
        <w:pStyle w:val="Normal"/>
        <w:shd w:fill="FFFFFF" w:val="clear"/>
        <w:tabs>
          <w:tab w:val="clear" w:pos="708"/>
          <w:tab w:val="left" w:pos="17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нятия исследовательской деятельностью, выполнение творческих проектов развивают аналитические способности, форми</w:t>
      </w:r>
      <w:r>
        <w:rPr>
          <w:spacing w:val="-1"/>
          <w:sz w:val="28"/>
          <w:szCs w:val="28"/>
        </w:rPr>
        <w:t>руют способность принимать решения, повышают конкурентоспо</w:t>
      </w:r>
      <w:r>
        <w:rPr>
          <w:sz w:val="28"/>
          <w:szCs w:val="28"/>
        </w:rPr>
        <w:t xml:space="preserve">собность. </w:t>
      </w:r>
    </w:p>
    <w:p>
      <w:pPr>
        <w:pStyle w:val="Normal"/>
        <w:shd w:fill="FFFFFF" w:val="clear"/>
        <w:ind w:left="19" w:right="5" w:firstLine="709"/>
        <w:jc w:val="both"/>
        <w:rPr/>
      </w:pPr>
      <w:r>
        <w:rPr>
          <w:sz w:val="28"/>
          <w:szCs w:val="28"/>
        </w:rPr>
        <w:t>Одарённые дети уже в начальной школе участвуют в интеллектуальных играх и марафонах, творческих конкурсах, предметных олимпиадах, научно-практических конференциях, в дальнейшем закрепляют и  повышают свой успех в средней школе, занимая призовые места в мероприятиях муниципального, регионального, всероссийского уровней. Конкурсы и конференции различного уровня для учащихся являются «стартом в науку, в жизнь», и подготовка к этому старту начинается  с младшего школьного возрас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школе создан и постоянно пополняется банк заданий олимпиад по различным образовательным областям.</w:t>
      </w:r>
    </w:p>
    <w:p>
      <w:pPr>
        <w:pStyle w:val="Normal"/>
        <w:shd w:fill="FFFFFF" w:val="clear"/>
        <w:spacing w:lineRule="atLeast" w:line="3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рочную и внеурочную деятельность со своими учениками я строю таким образом, чтобы ребёнок мог проявить свои возможности в самых разных сферах деятельности. В какой области одаренный ребенок проявит себя? В начальной школе это пока неизвестно! Важно  предоставить условия для широкого проявления его способностей и реализации потребностей, которые в средней и старшей школе могут трансформироваться в конкретных сферах деяте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ый процесс в МОУ «Майская гимназия Белгородского района Белгородской области» осуществляется в условиях социокультурного комплекса, что даёт возможность разностороннего развития и поддержки одарённых детей. Мы работаем в тесном сотрудничестве с Белгородским аграрным университетом, проводим совместные научно-практические конференции, заседания научных обществ с преподавателями Вуза; налажена преемственность в работе детского сада и школы; активно сотрудничаем с детской школой искусств, районным Дворцом культуры, библиотекой, Домом народного творчества.</w:t>
      </w:r>
    </w:p>
    <w:p>
      <w:pPr>
        <w:pStyle w:val="C0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Большое внимание уделяю системе дополнительного образования и внеурочной деятельности, которые помогают учащимся в самореализации их творческой направленности. </w:t>
      </w:r>
      <w:r>
        <w:rPr>
          <w:color w:val="000000"/>
          <w:sz w:val="28"/>
          <w:szCs w:val="28"/>
          <w:shd w:fill="FFFFFF" w:val="clear"/>
        </w:rPr>
        <w:t xml:space="preserve">Опыт работы показывает, что чем раньше начата работа с одарённым ребёнком, тем полнее и шире раскрывается его талант. </w:t>
      </w:r>
    </w:p>
    <w:p>
      <w:pPr>
        <w:pStyle w:val="C0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Начиная с 1 класса </w:t>
      </w:r>
      <w:r>
        <w:rPr>
          <w:sz w:val="28"/>
          <w:szCs w:val="28"/>
        </w:rPr>
        <w:t>ежегодно ученики осуществляют выбор занятий внеурочной деятельностью по следующим направлениям: спортивно-оздоровительное, духовно-нравственное, общеинтеллектуальное, общекультурное, социальное. Система дополнительного образования способствует раскрытию творческого потенциала учащихся. Например, посещение факультатива «В мире книг» способствует привитию интереса к книге, формированию потребности в чтении, эстетического и художественного вкуса. Обучающиеся неоднократно становились победителями и призёрами конкурсов чтецов. Среди них призёр муниципального этапа областного конкурса художественного слова «Мой край – родная Белгородчина»,  победитель Межрегионального конкурса «Гордость Черноземья» в номинации «Художественное слово», призёр регионального конкурса «История Белгородской области в творчестве юных белгородцев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езультатом работы по </w:t>
      </w:r>
      <w:r>
        <w:rPr>
          <w:bCs/>
          <w:sz w:val="28"/>
          <w:szCs w:val="28"/>
        </w:rPr>
        <w:t>развитию литературных способностей</w:t>
      </w:r>
      <w:r>
        <w:rPr>
          <w:sz w:val="28"/>
          <w:szCs w:val="28"/>
        </w:rPr>
        <w:t xml:space="preserve"> детей можно считать выход в свет сборников стихов учащихся «Первые шаги в поэзии», материалы которого признаны и одобрены членом Союза писателей России, руководителем центра развития детского литературного творчества «Родная лира» в государственной библиотеке А. Лиханова Валерием Черкесовым. ( Первые шаги в поэзии: Сборник стихов учащихся / отв. ред., сост. Ж. В. Клименко. – Белгород, изд – во «Везелица», 2018.), Мой край на карте Родины: Сборник творческих работ детей, посвящённых 60-летию образования Белгородской области / Упр. Культуры Белгородской области, государственная детская библиотека А. А. Лиханова; ред. – сост. В.Н. Черкесов; отв. за вып. Т. В.Петрова. – Белгород: КОНСТАНТА, 2014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ихотворения юных поэтов опубликованы в Белгородской районной газете «Знамя», Белгородском областном журнале для детей и подростков «Большая переменк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ю художественных и музыкальных способностей содействует посещение занятий по изобразительному искусству, вокальному пению, инструментальному музицированию в Детской школе искусств, которая является частью социокультурного комплекса.</w:t>
      </w:r>
    </w:p>
    <w:p>
      <w:pPr>
        <w:pStyle w:val="C0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ое внимание в школе уделяется совместной практической деятельности одарённого ребёнка, родителей и учителя. Это поддержка и поощрение родителей талантливых детей, вручение грамот и благодарственных писем, организация презентации творческих успехов детей. Ежегодной традицией в гимназии стало проведение фестиваля «Минута славы», где дети разных возрастных категорий принимают активное участие, представляя свои таланты в музыке, спорте, вокальном, театральном и художественном творчестве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Важный момент в работе с одарёнными детьми - поддержание учебной мотивации и интереса к самому образовательному процессу. С этой целью использую различные методические приёмы: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рейтинг учащихся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«Почётное место в классе»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«Лесенка успеха»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- классные часы  самоопределения «Поход в мир своего Я»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диагностики сформированности учебной мотивации, которая проводится дважды в год в рамках программы духовно-нравственного воспитания (автор Логинова) свидетельствует о высокой степени сформированности позиции школьника и потребности в самовыражении – 97%.</w:t>
      </w:r>
    </w:p>
    <w:p>
      <w:pPr>
        <w:pStyle w:val="C0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окий уровень достижений  учащихся является положительным итогом совместной работы педагогов. Задатки и способности детей могут не раскрыться  без поддержки и поощрения со стороны учителя. Задача педагога – понять одарённого ребёнка, по достоинству оценить его индивидуальность, положительно воспринять его и развивать лучшее в нём. </w:t>
      </w:r>
    </w:p>
    <w:p>
      <w:pPr>
        <w:pStyle w:val="C0"/>
        <w:shd w:fill="FFFFFF" w:val="clear"/>
        <w:spacing w:before="0" w:after="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душе каждого ребенка есть невидимые струны. Если тронуть их умелой рукой, они красиво зазвучат (В.А. Сухомлинский). 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Работу с одарёнными детьми я рассматриваю как возможность перехода на более качественный уровень образования, как поиск, как опыт, посредством которого ученик осуществляет в самом себе преобразования, необходимые для саморазвития, самосовершенствования, внутреннего роста, достижения истины, помогает оценить свои силы, чтобы принять самое главное в жизни решение - кем и каким быть.</w:t>
      </w:r>
    </w:p>
    <w:p>
      <w:pPr>
        <w:pStyle w:val="C0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 </w:t>
      </w:r>
    </w:p>
    <w:p>
      <w:pPr>
        <w:pStyle w:val="C0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1">
      <w:start w:val="1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z1">
    <w:name w:val="WW8Num7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2">
    <w:name w:val="c2"/>
    <w:qFormat/>
    <w:rPr/>
  </w:style>
  <w:style w:type="character" w:styleId="3">
    <w:name w:val="Основной текст 3 Знак"/>
    <w:qFormat/>
    <w:rPr>
      <w:color w:val="000000"/>
      <w:sz w:val="28"/>
      <w:szCs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30" w:after="30"/>
    </w:pPr>
    <w:rPr>
      <w:sz w:val="20"/>
      <w:szCs w:val="20"/>
    </w:rPr>
  </w:style>
  <w:style w:type="paragraph" w:styleId="C0">
    <w:name w:val="c0"/>
    <w:basedOn w:val="Normal"/>
    <w:qFormat/>
    <w:pPr>
      <w:spacing w:before="90" w:after="90"/>
    </w:pPr>
    <w:rPr/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1">
    <w:name w:val="Основной текст 3"/>
    <w:basedOn w:val="Normal"/>
    <w:qFormat/>
    <w:pPr>
      <w:widowControl w:val="false"/>
      <w:tabs>
        <w:tab w:val="clear" w:pos="708"/>
        <w:tab w:val="left" w:pos="2977" w:leader="none"/>
      </w:tabs>
      <w:autoSpaceDE w:val="false"/>
      <w:ind w:right="-8" w:hanging="0"/>
      <w:jc w:val="both"/>
    </w:pPr>
    <w:rPr>
      <w:color w:val="000000"/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05:49:00Z</dcterms:created>
  <dc:creator>Жанна Викторовна</dc:creator>
  <dc:description/>
  <cp:keywords/>
  <dc:language>en-US</dc:language>
  <cp:lastModifiedBy>Жанна Викторовна</cp:lastModifiedBy>
  <cp:lastPrinted>2020-12-03T22:05:00Z</cp:lastPrinted>
  <dcterms:modified xsi:type="dcterms:W3CDTF">2020-12-09T07:07:00Z</dcterms:modified>
  <cp:revision>19</cp:revision>
  <dc:subject/>
  <dc:title/>
</cp:coreProperties>
</file>