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528" w:right="-2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ind w:left="5528" w:right="-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елгородского района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27» декабря 2019 г. № 1827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 xml:space="preserve">Положение о порядке и сроках проведения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b/>
          <w:sz w:val="27"/>
          <w:szCs w:val="27"/>
          <w:lang w:val="en-US" w:eastAsia="en-US"/>
        </w:rPr>
        <w:t>руководителей и кандидатов на должности руководителей образовательных организаций Белгород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7"/>
          <w:szCs w:val="27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7"/>
          <w:szCs w:val="27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1. Общие поло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Положение о порядке и сроках проведения аттестации руководителей и кандидатов на должности руководителей образовательных организаций Белгородского района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ложение), определяет порядок и сроки проведения обязательной аттестации руководителей и кандидатов на должности руководителей муниципальных образовательных организаций на соответствие должности руководителя образовательной организации, реализующей образовательные программы дошкольного, начального общего, основного общего образования, среднего общего образования, дополнительные общеобразовательные программы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бразовательные организ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2. Аттестации подлеж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руководители муниципальных образовательных организаций </w:t>
        <w:br/>
        <w:t xml:space="preserve">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кандидаты на должности руководителей муниципальных образовательных организаций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кандидаты), в том числе заместители руководителя как исполняющие полномочия руководителя образовательной организации в период его отсут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3. Аттестация кандидатов и руководителей является обязатель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.1. Аттестация руководителей проводится в целях подтверждения соответствия уровня их квалификации требованиям, предъявляемым </w:t>
        <w:br/>
        <w:t>к занимаемой дол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3.2. Аттестация кандидатов проводится в целях установления соответствия уровня их квалификации требованиям, предъявляемым </w:t>
        <w:br/>
        <w:t>к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4. Основными задачами аттестации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пределение уровня знаний законодательства, нормативных правовых актов, положений, инструкций и других документов, регулирующих деятельность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тимулирование целенаправленного, непрерывного повышения уровня квалификации, личностного профессионального роста, использования эффективных, современных управленческих технологий, методов и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вышение эффективности и качества управлен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ыявление перспектив использования потенциальных возможностей руководителей и кандид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5. Основными принципами аттестации являются гласность, открытость, коллегиальнос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6. Аттестация руководителей и кандидатов проводится Муниципальной аттестационной комиссией Управления образования администрации Белгородского района (далее – МАК). Деятельность МАК определяется регламентом работы, утвержденным приказом Упраавления образования администрации Белгород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7. Аттестация руководителей и кандидатов проводится в два этапа: прохождение квалификационных испытаний и собеседование с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 Порядок проведения аттестации руковод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. Очередная аттестация руководителя проводится по личному заявлению руководителя образовательной организации не ранее чем за пять месяцев и не позднее, чем за два месяца до истечения сроков ранее установленных результатов аттес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 Внеочередная аттестация руководителя провод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 решению учредителя образовательной организации (Управление образования администрации Белгородского района) вследствие низких показателей эффективности деятельности образовательной организации, при наличии обоснованных жалоб, по итогам проверок, в результате которых выявлены нар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личному заявлению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 итогам внеочередной аттестации устанавливается новый срок действия результатов аттестации. Действие ранее установленных результатов аттестации прекращ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3. Заявление руководителя образовательной организации </w:t>
        <w:br/>
        <w:t xml:space="preserve">о проведении аттестации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) лично направляется в МАК.</w:t>
        <w:br/>
        <w:tab/>
        <w:t xml:space="preserve">К заявлению на аттестацию прикладываются коп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окументов об образовании (основном и дополнительн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документов о повышении квалификации (за последние три год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 аттестационного листа или выписки из приказа о результатах предыдущей аттестации (при налич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 приказа Управления образования администрации Белгородского района о проведении внеочередной аттестации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4. Руководитель, направленный на внеочередную аттестацию, подает  лично заявление в МАК не позднее 5 рабочих дней после вынесения решения учредетелем (Управление образования администрации Белгородского района) о необходимости пройти внеочередную аттест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5. Секретарь МАК в срок не более 10 календарных дней со дня получения заявления проводит техническую экспертизу прилагаемых </w:t>
        <w:br/>
        <w:t>к заявлению документов, устанавливает сроки аттестационного периода</w:t>
        <w:br/>
        <w:t>и дату заседания МАК. Уведомляет работника о сроках аттестационного периода, дате и месте заседания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6. Продолжительность аттестационного периода от его начала (приема заявления) и до принятия решения МАК составляет не более 60 дней. По письменному заявлению аттестуемого руководителя при наличии уважительных причин (болезнь, командировка и др.), подтвержденных соответствующими документами, процедура проведения аттестации может быть продлена, но не более чем на один месяц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7. Руководитель, выходящий на аттестацию, от начала аттестационного периода в течение 10 рабочих дней формирует аттестационную справку и заверяет ее у учредителя (Управление образования администрации Белгородского района)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8. Учредитель (Управление образования администрации Белгородского района), в отношении руководителей, выходящих на аттестацию, не позднее одного месяца до истечения срока аттестационного периода направляет информационный запрос в департамент образования Белгородской области (далее – Департамент) (управление общего, дошкольного и дополнительного образования, управление по контролю и надзору в сфере образования, пресс-центр Департамента) о наличии и результатах рассмотрения обращений граждан, о результатах плановых и внеплановых проверок, а также о сообщениях в официальных источниках средств массовой информации, учитываемых пресс-службой Департамента (приложение №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зультаты информационного запроса не позднее 5 рабочих дней передаются секретарю МАК для дальнейшего ознакомления руководителей </w:t>
        <w:br/>
        <w:t>и учета при подготовке материалов к собесед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екретарь МАК ознакамливает аттестуемого руководителя </w:t>
        <w:br/>
        <w:t xml:space="preserve">с результатами информационного запроса под подпись в течение </w:t>
        <w:br/>
        <w:t>10 календарны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9. Руководитель не позднее 15 календарных дней от начала аттестационного периода обязан подать заявление на квалификационные испытания в центр сопровождения аттестации педагогических </w:t>
        <w:br/>
        <w:t xml:space="preserve">и руководящих работников областного государственного автономного образовательного учреждения дополнительного профессион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 w:eastAsia="en-US"/>
        </w:rPr>
        <w:t>Белгородский институт развития образов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»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центр сопровождения аттестации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и пройти тестирование с использованием автоматизированной системы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естирование)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ходе проведения аттестации руководитель имеет право проходить тестирование не более трех раз каждые 10 календарных дней от начала аттестационного пери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0.Тестирование проводится по пяти модулям: «Управление кадрами», «Управление ресурсами», «Управление процессами», «Управление результатами», «Управление информаци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естирование признается успешно пройденным при условии выполнения теста не менее 70% и по каждому из его модулей не менее 50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1. В случае если все три попытки тестирования пройдены </w:t>
        <w:br/>
        <w:t xml:space="preserve">с результатом ниже указанного в п. 2.10 настоящего Положения, первый этап считается завершенным, ко второму этапу руководитель не допускается </w:t>
        <w:br/>
        <w:t>и признается несоответствующим занимаемой должности приказом Управления образования администрации Белгород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2. Руководитель лично присутствует на заседании МАК. В случае невозможности присутствия на заседании руководитель должен уведомить </w:t>
        <w:br/>
        <w:t xml:space="preserve">об этом секретаря МАК в срок не позднее чем за один рабочий день </w:t>
        <w:br/>
        <w:t>до назначенной даты, с учетом пункта 2.6 данного Положения. При отсутствии руководителя его документы не рас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д началом собеседования руководитель информирует в устной форме членов комиссии о наличии либо отсутствии дополнительной информации, касающейся процедуры проведения его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13. МАК рассматривает аттестационную справку, проводит собеседование с руководителем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ответствует занимаемой должности руководителя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ответствует занимаемой должности руководителя образовательной организации с учетом рекоменд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 не соответствует занимаемой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2.14. Руководитель аттестуется на срок 5 лет. Если при аттестации руководителя МАК даны рекомендаци, срок действия результатов составляет </w:t>
        <w:br/>
        <w:t>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3. Порядок проведения аттестации кандида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 Аттестация кандидата проводится на основании заявления</w:t>
        <w:br/>
        <w:t xml:space="preserve">о проведении аттестации (далее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аявление), которое направляется лично </w:t>
        <w:br/>
        <w:t>в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 заявлению на аттестацию прилаг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анкета кандид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опия трудовой книжки и (или) иного документа, подтверждающего трудову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опии документов об образовании (основном и дополнительно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опии документов о повышении квалификации за последние три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копия аттестационного листа или выписки из приказа по итогам предыдущей аттестации (при налич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опии документов заверяются работодателем кандидата. В случае если кандидат  временно не работает, то копии документов заверяются секретарем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Секретарь МАК в срок не более 10 календарных дней со дня получения заявления проводит техническую экспертизу документов, прилагаемых к заявлению, устанавливает дату заседания МАК не ранее чем через 30 и не более чем 60 дней после подачи за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3. По результатам технической экспертизы документов кандидату отказывается в проведении процедуры аттестации в случае выявл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снований, препятствующих занятию педагогической деятельностью</w:t>
        <w:br/>
        <w:t>и ограничений на занятие трудовой деятельностью в сфере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асторжения трудового договора по статье 81 пункты 3,5,8,9-11 Трудов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4. К аттестации допускаются кандидаты, не имеющие специальной подготовки, предусмотренной требованиями единого квалификационного справочника и (или) профессиональным стандартом, но обладающих достаточным практическим опытом работы в системе образования </w:t>
        <w:br/>
        <w:t>и профессиональной компетентностью. В этом случае кандидаты должны предоставить отзыв работодателя, содержащий оценку их профессиональной деятельности с учетом ее эффективности и значимости для развития образовательной организации (в которой планируется деятельн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5. Кандидат в течение 15 календарных дней со дня подачи заявления обязан согласовать в центре сопровождения аттестации сроки процедуры тестирования. По заявлению кандидат имеет право на три попытки тестирования. В случае если в течении 30 календарных дней со дня подачи заявления кандидат не записался и не прошел тестирование, </w:t>
        <w:br/>
        <w:t>то для возобновления процедуры аттестации необходимо подать новое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6. Тестирование проводится по пяти модулям: «Управление кадрами», «Управление ресурсами», «Управление процессами», «Управление результатами», «Управление информаци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естирование признается успешно пройденным при условии выполнения теста не менее 70% и по каждому из его модулей не менее </w:t>
        <w:br/>
        <w:t>50 %. В случае если обе попытки тестирования пройдены с результатом ниже указанного в п. 3.6. настоящего Положения, первый этап считается завершенным  и МАК не рассматривает его кандидатуру на заседа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. Кандидат лично присутствует на заседании МАК. При отсутствии кандидата на заседании МАК его кандидатура не рассматри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8. Для проведения аттестации кандидата формируется аттестационная справка, включающая в себя информацию, полученную из документов, предоставленных кандидатом. Кандидат не позднее, чем за три рабочих дня </w:t>
        <w:br/>
        <w:t>до заседания МАК обязан ознакомиться с аттестационной справкой у секретаря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9. МАК рассматривает аттестационную справку, проводит собеседование с кандидатом и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ответствует должности руководителя образовательной орган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 не соответствует должности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0. Срок действия результатов аттестации кандидата составляет </w:t>
        <w:br/>
        <w:t>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1. Кандидаты, в отношении которых более чем 80% членов МАК проголосовали положительно, вносятся в списки управленческого резерва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4. Организационно-методическое и информационно-техническое сопровождение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1. Организационно-методическое и информационно-техническое сопровождение процедуры аттестации осуществляет центр сопровождения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2. Муниципальная аттестационная комисс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инимает и регистрирует заявления на аттестацию от руководителей</w:t>
        <w:br/>
        <w:t>и кандид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рганизует прием документов и материалов, необходимых для работы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утверждает приказом Управления образования администрации Белгородского района формы заявлений на аттестацию, аттестационных справок, анкету кандидата, а также обеспечивает их размещение на официальном сайте Управления образования администрации Белгородск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водит техническую экспертизу представленных на аттестацию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рганизует информационно-аналитическое и организационно-техническое сопровождение работы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едет базу данных и архив по руководителям и кандидатам, прошедшим процедуру аттес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редоставляет информацию Департаменту о кандидатах, включенных </w:t>
        <w:br/>
        <w:t xml:space="preserve">в областной кадровый резер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доставляет отчетную документацию по итогам проведения аттестации по запросу Департ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3. Центр сопровождения аттес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ормирует графики проведения тес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информирует аттестуемых о сроках проведения тес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еспечивает проведение тес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ормирует протокол результатов тестирования и направляет его в 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5.Порядок работы аттест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. Персональный состав МАК утверждается приказом Управления образования администрации Белгород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остав комиссии включаются представители Департамента</w:t>
        <w:br/>
        <w:t>(по согласованию), работники Управления образования администрации Белгородского района, председатели (заместители) местных организаций профсоюза работников народного образования и науки Российской Федерации, руководители-лидеры муниципальных образовательных организаций, представители обществен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2.В составк МАК входя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дседате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заместитель председ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ветственный секрета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члены аттестационной коми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. Председате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существляет общее руководство деятельностью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едседательствует на заседаниях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формирует решения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существляет общий контроль реализации решений, принятых МА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4. Заместитель председателя в отсутствие председателя и (или) по его поручению председательствует на заседаниях МАК и исполняет обязанности председа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лучае временного отсутствия председателя МАК и его заместителей устанавливается другая дата заседания МА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5. Ответственный секретар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еспечивает обработку заявлений на аттестацию и других документов, представляемых аттестуемы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еспечивает организационную подготовку заседаний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сообщает членам МАК и аттестуемым руководителям и кандидатам</w:t>
        <w:br/>
        <w:t>(далее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ттестуемые) о месте, дате и времени проведения засед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формирует повестку заседаний, обобщает аттестационные справки </w:t>
        <w:br/>
        <w:t>и представляет их в МА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ведет протоколы заседаний М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готовит проекты приказов по результатам аттес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готовит выписки из приказов по каждому аттестуемому для передачи </w:t>
        <w:br/>
        <w:t>их работодателю или аттестуем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6. Члены МАК лично участвуют в засе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7. Заседание МАК считается правомочным, если на нем присутствуют не менее половины от общей численности ее соста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8. Решение МАК принимается простым большинством голосов всего состава МАК, присутствующего на заседании, посредством тайного голосования любым доступным способ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ветственный секретарь по завершению процедуры голосования знакомит аттестуемого с результатами голо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прохождении аттестации аттестуемый руководитель, являющийся членом МАК, не участвует в голосовавнии по своей кандидату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9. Решение МАК оформляется протоколом, который подписывается председателем, заместителем председателя, ответственным секретарем </w:t>
        <w:br/>
        <w:t>и членами МАК, принимавшими участие в голос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0. Решение МАК о результатах аттестации утверждается приказом Управления образования администрации Белгород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11. Выписки из приказа по результатам аттестации выдаются секретарем МАК аттестуемым на руки под подпись. Выписки из приказа </w:t>
        <w:br/>
        <w:t>по результатам аттестации руководителя хранится в его личном д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 оформлении трудового договора с аттестованным кандидатом выписка из приказа хранятся в его личном д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2. Аттестуемый имеет право подать апелляцию о нарушении установленной Положением процедуры проведения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пелляция в отношении содержания и структуры тестовых заданий, проведения собеседования с членами МАК не при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13. Споры о нарушении установленной Положением процедуры проведения аттестации руководителей и кандидатов рассматриваются </w:t>
        <w:br/>
        <w:t>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4. Апелляция подается в течение трех рабочих дней после завершения процедуры аттестации в МАК и рассматривается апелляционной комиссией в течение семи рабочих дней с момента ее по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5. Состав апелляционной комиссии утверждается приказом Управления образования администрации Белгород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6. Апелляционная комиссия организует проверку сведений, изложенныхв апелляции, и выносит одно из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 удовлетворении апелля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б отклонении апелля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к Положению  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епартамент образова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елгород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(управление общего и дошкольного образования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правление по контролю и надзору в сфере образования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сс-центр департамента образования области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формационный запро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ттестационная комиссия ________________________________просит </w:t>
        <w:br/>
        <w:t xml:space="preserve">в течение 5 календарных дней направить информацию о наличии </w:t>
        <w:br/>
        <w:t xml:space="preserve">и результатах рассмотрения обращений граждан, о результатах плановых </w:t>
        <w:br/>
        <w:t xml:space="preserve">и внеплановых проверок, а также о сообщениях в официальных источниках средств массовой информации, учитываемые пресс-службой департамента </w:t>
        <w:br/>
        <w:t>в отношении ______________ (наименование образовательной организации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к Полож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25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</w:tblGrid>
      <w:tr>
        <w:trPr/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центр сопровождения аттестации педагогических и руководящих работников ОГАОУ ДПО «БелИ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т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фамилия, имя, отчест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руководителя (кандидата на должность руководителя)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(должность, место работы с указанием территор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 w:eastAsia="en-US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-1242" w:right="3685" w:hanging="5212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-5495" w:hanging="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Прошу провести процедуру тестирования в целях подтверждения соответствия занимаемой должности руководителя образовательной организации (соотвествия должности руководителя образовательной организации) «____» __________ 20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 Положением о порядке и сроках проведения аттестации руководителей и кандидатов на должности руководителей образовательных организаций Белгородского района и инструкцией о порядке проведения квалификационных испытаний в форме тестирования ознакомлен(а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Даю согласие на обработку моих персональных данных, которые будут использоваться при проведении процедуры тестиров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w:t>_______________________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«____» </w:t>
      </w:r>
      <w:r>
        <w:rPr>
          <w:rFonts w:cs="Times New Roman" w:ascii="Times New Roman" w:hAnsi="Times New Roman"/>
          <w:sz w:val="28"/>
          <w:szCs w:val="28"/>
          <w:lang w:val="en-GB" w:eastAsia="en-US"/>
        </w:rPr>
        <w:t>___________ 20__ 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sz w:val="28"/>
          <w:szCs w:val="28"/>
          <w:lang w:val="en-GB" w:eastAsia="en-US"/>
        </w:rPr>
        <w:t>Телефон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5528" w:right="-2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ind w:left="5528" w:right="-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елгородского района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27» декабря 2019 г. № 18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аттестационную комиссию Управления образования администрации Белгородского района Белгородской области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__________________________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______________________________________________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должность, место работы 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вести процедуру аттестации в целях подтверждения соответствия уровня квалификации требованиям, предъявляемым к должности руководителя образовательной организации «___» _________ 20 ___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Положения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знакомлен (а)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, которые будут использоваться при проведении процедуры аттестации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__" _____________ 20___ г.                               Телефон 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528" w:right="-2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ind w:left="5528" w:right="-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елгородского района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27» декабря 2019 г. № 18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 w:before="0" w:after="0"/>
        <w:ind w:left="382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аттестационную комиссию Управления образования администрации Белгородского района Белгородской области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_____________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имя, отчество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кандидата на должность руководителя      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autoSpaceDE w:val="false"/>
        <w:spacing w:lineRule="atLeast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0"/>
          <w:szCs w:val="20"/>
        </w:rPr>
        <w:t>должность, место работы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58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провести процедуру аттестации в целях установления соответствия уровня квалификации требованиям, предъявляемым к должности руководителя образовательной организации «___» _________ 20 ___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 Положения о порядке и сроках проведения аттестации руководителей и кандидатов на должности руководителей муниципальных образовательных организаций Белгород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знакомлен (а)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ю согласие на обработку моих персональных данных, которые будут использоваться при проведении процедуры аттестации.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"__" _____________ 20___ г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                  Телефон 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8" w:right="-260" w:hanging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528" w:right="-26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приказу Управления образования</w:t>
      </w:r>
    </w:p>
    <w:p>
      <w:pPr>
        <w:pStyle w:val="Normal"/>
        <w:spacing w:lineRule="auto" w:line="240" w:before="0" w:after="0"/>
        <w:ind w:left="5528" w:right="-2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Белгородского района</w:t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«27» декабря 2019 г. № 182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Анкета кандидата </w:t>
      </w: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  <w:t>на должность руководителя образовательной организации, в том числе заместителя руководителя как исполняющего полномочия руководителя образовательной организации в период его отсутств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/>
        <w:t>1. Общие свед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188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ФИО кандидата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олжность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правление деятельност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работы (наименование организации согласно Уставу)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остижения организации за время работы в ней аттестуемого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 xml:space="preserve">ФИО руководителя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Дата рождения, полных лет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ведения о результате действующей аттестации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/>
        <w:t>2. Профессиональное образование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3"/>
        <w:gridCol w:w="2841"/>
        <w:gridCol w:w="2599"/>
        <w:gridCol w:w="275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 образовательной организац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правление подготовки/ Специальность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тепень/Квалификация</w:t>
            </w:r>
          </w:p>
        </w:tc>
      </w:tr>
      <w:tr>
        <w:trPr/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высшее профессиональное образовани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среднее профессиональное образование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3.Дополнительное профессиональное образование (по программам профессиональной переподготовки; </w:t>
      </w:r>
      <w:r>
        <w:rPr/>
        <w:t>по программам повышения квалификации)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77"/>
        <w:gridCol w:w="2895"/>
        <w:gridCol w:w="2795"/>
        <w:gridCol w:w="248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№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 образовательной организ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рограмма/Тем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Квалификация/Кол-во часов</w:t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по программе профессиональной переподготовки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  <w:t>по программе повышения квалификации: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4.Стаж работ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923"/>
      </w:tblGrid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Общий трудовой стаж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едагогический стаж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Стаж на руководящих должностях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5</w:t>
      </w:r>
      <w:r>
        <w:rPr/>
        <w:t>.Ученая степень, звания, награ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3665"/>
        <w:gridCol w:w="1817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Категор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Наименова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д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ченая степен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Ученое зван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Почетное зван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Государственные наград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  <w:t>Отраслевые и региональные награды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полнительные с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Управленческие компетен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Профессиональные достижения в реализации региональных проек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  <w:t>Цель выхода на аттестаци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"__" _____________ 20___ г.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(подпис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938" w:leader="none"/>
          <w:tab w:val="left" w:pos="9356" w:leader="none"/>
        </w:tabs>
        <w:spacing w:lineRule="auto" w:line="240" w:before="0" w:after="0"/>
        <w:ind w:right="-144" w:hanging="0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sectPr>
      <w:type w:val="nextPage"/>
      <w:pgSz w:w="11906" w:h="16838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Xphmenubutton">
    <w:name w:val="x-ph__menu__butt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09:24:00Z</dcterms:created>
  <dc:creator>Татаринцева</dc:creator>
  <dc:description/>
  <cp:keywords/>
  <dc:language>en-US</dc:language>
  <cp:lastModifiedBy>Евдошенко Анна</cp:lastModifiedBy>
  <cp:lastPrinted>2019-12-30T11:05:00Z</cp:lastPrinted>
  <dcterms:modified xsi:type="dcterms:W3CDTF">2019-12-30T08:51:00Z</dcterms:modified>
  <cp:revision>70</cp:revision>
  <dc:subject/>
  <dc:title/>
</cp:coreProperties>
</file>