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Приложение № 1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к приказу Управления образования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Cs w:val="28"/>
        </w:rPr>
        <w:t>администрации Белгородского района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от «27» декабря 2019 г. № 1828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528" w:right="-26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Форма аттестационной справк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руководителя муниципальной образовательной организации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с изменениями, внесенными приказом Управления образования администрации Белгородского района от 25.02.2020 г. № 217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985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ФИО аттестуемого руководителя</w:t>
            </w:r>
          </w:p>
        </w:tc>
        <w:tc>
          <w:tcPr>
            <w:tcW w:w="9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лжность, дата назначения на должность</w:t>
            </w:r>
          </w:p>
        </w:tc>
        <w:tc>
          <w:tcPr>
            <w:tcW w:w="9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Наименование ОО (согласно уставу)</w:t>
            </w:r>
          </w:p>
        </w:tc>
        <w:tc>
          <w:tcPr>
            <w:tcW w:w="9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Дата рождения, полных лет</w:t>
            </w:r>
          </w:p>
        </w:tc>
        <w:tc>
          <w:tcPr>
            <w:tcW w:w="9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GB" w:eastAsia="en-US"/>
        </w:rPr>
      </w:pPr>
      <w:r>
        <w:rPr>
          <w:rFonts w:cs="Times New Roman" w:ascii="Times New Roman" w:hAnsi="Times New Roman"/>
          <w:sz w:val="24"/>
          <w:szCs w:val="24"/>
          <w:lang w:val="en-GB" w:eastAsia="en-US"/>
        </w:rPr>
      </w:r>
    </w:p>
    <w:p>
      <w:pPr>
        <w:pStyle w:val="Normal"/>
        <w:spacing w:lineRule="auto" w:line="240" w:before="0" w:after="0"/>
        <w:rPr/>
      </w:pPr>
      <w:r>
        <w:rPr/>
        <w:t>Опыт работы (за последние 10 лет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590"/>
        <w:gridCol w:w="3697"/>
        <w:gridCol w:w="369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Период работы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Должност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Место работ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Регион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GB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8582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Сведения о предыдущей аттестации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Истечение срока трудового договора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Соответствие требованиям ЕКС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GB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en-GB" w:eastAsia="en-US"/>
        </w:rPr>
        <w:t>. Эффективность управления финансовыми ресурсам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75"/>
        <w:gridCol w:w="2214"/>
        <w:gridCol w:w="2590"/>
        <w:gridCol w:w="2590"/>
      </w:tblGrid>
      <w:tr>
        <w:trPr>
          <w:trHeight w:val="3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№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Показател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2017г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018г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Оптимальное значение на 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__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Эффективность расходов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.1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ля фонда оплаты труда работников в расходах ОО,%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2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ля учителей, средний месячный доход которых составляет более 50 тыс.рублей, в общей численности учителей, в %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Эффективность оплаты труд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.1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оля базовой части в фонде оплаты труда работников ОО,%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.2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ля фонда оплаты труда педагогических работников, осуществляющих основной учебный процесс (учителя, воспитатели, преподаватели и мастера производственного обучения, педагоги дополнительного образования), в общем фонде оплаты труда работников ОО, в %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.3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ля фонда оплаты труда административно-управленческого персонала в общем фонде оплаты труда работников организации, %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II</w:t>
      </w:r>
      <w:r>
        <w:rPr/>
        <w:t>. Вклад образовательной организации в качественное образовани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05"/>
        <w:gridCol w:w="1134"/>
        <w:gridCol w:w="1276"/>
        <w:gridCol w:w="1276"/>
        <w:gridCol w:w="177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/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 xml:space="preserve"> уч.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/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 xml:space="preserve"> уч.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/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 xml:space="preserve"> уч.год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Средний показа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Позиция образовательной организации в рейтинге вклада школ в качественное образование белгородских шко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.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инамика рейтинга образовательной организации за время работы в ней аттестуемого руково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Общая численность обучающихся ОО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.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исленность обучающихся в расчете на одного работника ОО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.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личество переведенных из дошкольных групп в первый класс этой же ОО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Общий охват дополнительным образованием обучающихся (в возрасте от 5 лет), занимающихся как в данной школе , так и в других организациях, </w:t>
              <w:br/>
              <w:t>в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5.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з них в данной образовательной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Обеспечение массового качествен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6.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личе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ство выпускников 11 классов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.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личество обучающихся, сдавших ЕГЭ на 160 и более баллов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.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личество обучающихся, не преодолевших минимальный порог ЕГЭ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.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личество обучающихся, удаленных с ЕГЭ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.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Количество выпускников 9 классов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.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личество обучающихся, сдавших ОГЭ на 8 и более баллов по лучшим результатам двух предм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Обеспечение условий для развития тала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.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личество победителей и призеров заключительного этапа всероссийской олимпиады школьников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.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личество победителей и призеров регионального этапа всероссийской олимпиады школьников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.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личество победителей и призеров муниципального этапа всероссийской олимпиады школьников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Развитие профессиональных ум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.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личество участников регионального этап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JuniorSkills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(компетенций/челов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.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личество победителей и призеров регионального этап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JuniorSkills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(компетенций/челов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.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личество победителей и призеров всероссийского этап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JuniorSkills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(компетенций/челов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.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личество участников регионального этапа "Абилимпикс" (компетенций/челов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8.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личество победителей и призеров регионального этапа  "Абилимпикс" (компетенций/челов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8.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личество победителей и призеров национального этапа  "Абилимпикс" (компетенций/челов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Массовый любительски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.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личество обучающихся, сдавших нормы ГТО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9.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личие команд-победителей и призеров муниципального этапа соревнований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9.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личие команд-победителей и призеров регионального этапа соревнований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9.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личие команд-победителей и призеров всероссийского этапа соревнований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9.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личие победителей и призеров областной спартакиады шко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9.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личие команд-победителей и призеров регионального эиапа соревнований "Президентские спортивные игр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III</w:t>
      </w:r>
      <w:r>
        <w:rPr/>
        <w:t>. Реализация проектов, обеспечивающих освоение обучающимися умений для учебы, жизни и труда в современном мир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05"/>
        <w:gridCol w:w="1134"/>
        <w:gridCol w:w="1276"/>
        <w:gridCol w:w="1276"/>
        <w:gridCol w:w="177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2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/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 xml:space="preserve"> уч.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2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/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 xml:space="preserve"> уч.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2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/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 xml:space="preserve"> уч.год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Средний показа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0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GB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IV</w:t>
      </w:r>
      <w:r>
        <w:rPr/>
        <w:t>. Обеспечение безопасности образовательной организаци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05"/>
        <w:gridCol w:w="1134"/>
        <w:gridCol w:w="1276"/>
        <w:gridCol w:w="1276"/>
        <w:gridCol w:w="1778"/>
      </w:tblGrid>
      <w:tr>
        <w:trPr>
          <w:trHeight w:val="8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2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/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 xml:space="preserve"> уч.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2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/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 xml:space="preserve"> уч.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2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/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 xml:space="preserve"> уч.год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Средний показа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Показатель отсутствия травм</w:t>
            </w:r>
            <w:r>
              <w:fldChar w:fldCharType="begin"/>
            </w:r>
            <w:r>
              <w:rPr>
                <w:position w:val="-21"/>
                <w:sz w:val="24"/>
                <w:szCs w:val="24"/>
              </w:rPr>
              <w:instrText xml:space="preserve"> QUOTE _x0001_ </w:instrText>
            </w:r>
            <w:r>
              <w:rPr>
                <w:position w:val="-21"/>
                <w:sz w:val="24"/>
                <w:szCs w:val="24"/>
              </w:rPr>
            </w:r>
            <w:r>
              <w:rPr>
                <w:position w:val="-21"/>
                <w:sz w:val="24"/>
                <w:szCs w:val="24"/>
              </w:rPr>
              <w:fldChar w:fldCharType="separate"/>
            </w:r>
            <w:r>
              <w:rPr>
                <w:position w:val="-21"/>
                <w:sz w:val="24"/>
                <w:szCs w:val="24"/>
              </w:rPr>
            </w:r>
            <w:r>
              <w:rPr>
                <w:position w:val="-21"/>
                <w:sz w:val="24"/>
                <w:szCs w:val="24"/>
              </w:rPr>
              <w:drawing>
                <wp:inline distT="0" distB="0" distL="0" distR="0">
                  <wp:extent cx="1619250" cy="285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26" r="-2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1"/>
                <w:sz w:val="24"/>
                <w:szCs w:val="24"/>
              </w:rPr>
            </w:r>
            <w:r>
              <w:rPr>
                <w:position w:val="-21"/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, где "1" - идеальный показатель отсутствия трав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en-GB" w:eastAsia="en-US"/>
        </w:rPr>
        <w:t>. Внешняя информац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40"/>
        <w:gridCol w:w="492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№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Показател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Информация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.</w:t>
            </w:r>
          </w:p>
        </w:tc>
        <w:tc>
          <w:tcPr>
            <w:tcW w:w="9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Информация в СМ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Положительные публикации 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9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Негативные публикации -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3.</w:t>
            </w:r>
          </w:p>
        </w:tc>
        <w:tc>
          <w:tcPr>
            <w:tcW w:w="9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Обращения граждан по проблемам данной ОО, направленные не в администрац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ОО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Необоснованные обращения 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9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Обоснованные обращения -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4.</w:t>
            </w:r>
          </w:p>
        </w:tc>
        <w:tc>
          <w:tcPr>
            <w:tcW w:w="9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Проверка внешних контролирующих органо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Наличие предписаний 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личие протоколов об административных правонарушениях 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5.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Мониторинг участия ОО в конкурсных мероприятиях, (%)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6.</w:t>
            </w:r>
          </w:p>
        </w:tc>
        <w:tc>
          <w:tcPr>
            <w:tcW w:w="9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Управление по контролю и надзору в сфере образова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Наличие предписаний 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</w:r>
          </w:p>
        </w:tc>
        <w:tc>
          <w:tcPr>
            <w:tcW w:w="9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личие протоколов об административных правонарушениях 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VI</w:t>
      </w:r>
      <w:r>
        <w:rPr/>
        <w:t>. Дополнительная информация об аттестуемом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GB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VII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en-GB" w:eastAsia="en-US"/>
        </w:rPr>
        <w:t>Результат квалификационных испытани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189"/>
        <w:gridCol w:w="492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Дата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Наименование модул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Качество по модул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 xml:space="preserve"> в %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Управление кадрам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Управление ресурсам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Управление процессам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Управление результатам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Управление информацией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Качество выполнения всего тест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GB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Позиция муниципального органа управления образование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(срок аттестации, рекомендации)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Аттестовать 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(5 лет или 3 года)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 xml:space="preserve">Рекомендации*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GB" w:eastAsia="en-US"/>
              </w:rPr>
              <w:t>(если  на 3 год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* Аттестовать на 3 года с рекомендацией получить дополнительное профессиональное образование в области государственного и муниципального управления или менеджмента и эконом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* Аттестовать на 3 года с рекомендацией получить дополнительное профессиональное образование по программе повышения квалификации в области государственного и муниципального управления или менеджмента и эконом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«Согласовано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Дат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Подпис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ФИО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уководитель муниципального органа управления образованием (учредитель)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89"/>
        <w:gridCol w:w="3697"/>
        <w:gridCol w:w="369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«Ознакомлен. Возражений не имею»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 xml:space="preserve">Дата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Подпис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ФИ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GB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528" w:right="-26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GB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GB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528" w:right="-2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528" w:right="-2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528" w:right="-2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528" w:right="-2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528" w:right="-2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528" w:right="-2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528" w:right="-2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528" w:right="-2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528" w:right="-2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Приложение № 2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к приказу Управления образования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Cs w:val="28"/>
        </w:rPr>
        <w:t>администрации Белгородского района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от «27» декабря 2019 г. № 1828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Форма аттестационной справк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кандидата на должность руководителя муниципальной образовательной организ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028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ФИО кандидата</w:t>
            </w:r>
          </w:p>
        </w:tc>
        <w:tc>
          <w:tcPr>
            <w:tcW w:w="10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Должность</w:t>
            </w:r>
          </w:p>
        </w:tc>
        <w:tc>
          <w:tcPr>
            <w:tcW w:w="10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Направление деятельности</w:t>
            </w:r>
          </w:p>
        </w:tc>
        <w:tc>
          <w:tcPr>
            <w:tcW w:w="10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сто работы (наименование организации согласно Уставу)</w:t>
            </w:r>
          </w:p>
        </w:tc>
        <w:tc>
          <w:tcPr>
            <w:tcW w:w="10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стижения организации за время работы в ней аттестуемого</w:t>
            </w:r>
          </w:p>
        </w:tc>
        <w:tc>
          <w:tcPr>
            <w:tcW w:w="10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 xml:space="preserve">ФИО руководителя </w:t>
            </w:r>
          </w:p>
        </w:tc>
        <w:tc>
          <w:tcPr>
            <w:tcW w:w="10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en-GB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en-US"/>
        </w:rPr>
      </w:r>
    </w:p>
    <w:p>
      <w:pPr>
        <w:pStyle w:val="Normal"/>
        <w:spacing w:lineRule="auto" w:line="240" w:before="0" w:after="0"/>
        <w:ind w:left="360" w:hanging="0"/>
        <w:contextualSpacing/>
        <w:rPr/>
      </w:pPr>
      <w:r>
        <w:rPr/>
        <w:t>1. Общие сведения</w:t>
      </w:r>
    </w:p>
    <w:tbl>
      <w:tblPr>
        <w:tblW w:w="1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0283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Дата рождения, полных лет</w:t>
            </w:r>
          </w:p>
        </w:tc>
        <w:tc>
          <w:tcPr>
            <w:tcW w:w="10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ведения о результате действующей аттестации</w:t>
            </w:r>
          </w:p>
        </w:tc>
        <w:tc>
          <w:tcPr>
            <w:tcW w:w="10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/>
      </w:pPr>
      <w:r>
        <w:rPr/>
        <w:t>2. Профессиональное образование</w:t>
      </w:r>
    </w:p>
    <w:tbl>
      <w:tblPr>
        <w:tblW w:w="1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1"/>
        <w:gridCol w:w="4961"/>
        <w:gridCol w:w="4536"/>
        <w:gridCol w:w="305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Г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Наименование образовательной организ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Направление подготовки/ Специальность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Степень/Квалификация</w:t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US"/>
              </w:rPr>
              <w:t>высшее профессиональное образование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US"/>
              </w:rPr>
              <w:t>среднее профессиональное образование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 xml:space="preserve"> </w:t>
      </w:r>
      <w:r>
        <w:rPr/>
        <w:t xml:space="preserve">3.Дополнительное профессиональное образование (по программам профессиональной переподготовки; </w:t>
        <w:br/>
        <w:t>по программам повышения квалификации)</w:t>
      </w:r>
    </w:p>
    <w:tbl>
      <w:tblPr>
        <w:tblW w:w="1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1"/>
        <w:gridCol w:w="4961"/>
        <w:gridCol w:w="4632"/>
        <w:gridCol w:w="295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Г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Наименование образовательной организации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Программа/Тем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Квалификация/Кол-во часов</w:t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US"/>
              </w:rPr>
              <w:t>по программе профессиональной переподготовки: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US"/>
              </w:rPr>
              <w:t>по программе повышения квалификации: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4.Стаж работы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056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Общий трудовой стаж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Педагогический стаж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Стаж на руководящих должностях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5.Опыт работы (в соответствии с записями в трудовой книжке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157"/>
        <w:gridCol w:w="3697"/>
        <w:gridCol w:w="369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Период работы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Должност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Место работ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Регио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6.Ученая степень, звания, награды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6095"/>
        <w:gridCol w:w="333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Категор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Наименование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Ученая степен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Ученое зва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Почетное зва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Государственные наград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Отраслевые и региональные наград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GB" w:eastAsia="en-US"/>
        </w:rPr>
      </w:pPr>
      <w:r>
        <w:rPr>
          <w:rFonts w:cs="Times New Roman" w:ascii="Times New Roman" w:hAnsi="Times New Roman"/>
          <w:sz w:val="24"/>
          <w:szCs w:val="24"/>
          <w:lang w:val="en-GB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GB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en-US"/>
        </w:rPr>
        <w:t>7. Управленческие компетенци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GB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8.Профессиональные достижения в реализации региональных проектов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GB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en-US"/>
        </w:rPr>
        <w:t>9.Цель выхода на аттестацию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0.Результаты квалификационных испытани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1179"/>
        <w:gridCol w:w="1963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Дата</w:t>
            </w:r>
          </w:p>
        </w:tc>
        <w:tc>
          <w:tcPr>
            <w:tcW w:w="1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Наименование модул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Качество по модул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 xml:space="preserve"> в %</w:t>
            </w:r>
          </w:p>
        </w:tc>
      </w:tr>
      <w:tr>
        <w:trPr/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1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Управление кадрам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1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Управление ресурсам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1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Управление процессам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1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Управление результатам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1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Управление информацие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1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Качество выполнения всего  тест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en-US"/>
        </w:rPr>
        <w:t>Выв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- Кандидат может быть аттестован на 3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Кандидат может быть аттестован на 3 года с рекомендацией получить дополнительное профессиональное образование в области государственного и муниципального управления или менеджмента и эконом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- Кандидат может быть аттестован на 3 года с рекомендацией получить дополнительное профессиональное образование по программе повышения квалификации в области государственного и муниципального управления или менеджмента </w:t>
        <w:br/>
        <w:t>и экономики</w:t>
      </w:r>
    </w:p>
    <w:p>
      <w:pPr>
        <w:pStyle w:val="Normal"/>
        <w:spacing w:lineRule="auto" w:line="240" w:before="0" w:after="0"/>
        <w:jc w:val="both"/>
        <w:rPr/>
      </w:pPr>
      <w:r>
        <w:rPr/>
        <w:t>- По итогам квалификационного испытания ФИО достиг требуемого уровня выполнения теста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409"/>
        <w:gridCol w:w="2476"/>
        <w:gridCol w:w="369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«Согласован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Дат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Подпис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Фамилия, инициал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Аттестуемый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Руководитель образовательной организ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  <w:tab w:val="left" w:pos="9356" w:leader="none"/>
        </w:tabs>
        <w:spacing w:lineRule="auto" w:line="240" w:before="0" w:after="0"/>
        <w:ind w:right="-144" w:hanging="0"/>
        <w:rPr>
          <w:rFonts w:ascii="Times New Roman" w:hAnsi="Times New Roman" w:cs="Times New Roman"/>
          <w:b/>
          <w:b/>
          <w:sz w:val="8"/>
          <w:szCs w:val="28"/>
        </w:rPr>
      </w:pPr>
      <w:r>
        <w:rPr>
          <w:rFonts w:cs="Times New Roman" w:ascii="Times New Roman" w:hAnsi="Times New Roman"/>
          <w:b/>
          <w:sz w:val="8"/>
          <w:szCs w:val="28"/>
        </w:rPr>
      </w:r>
    </w:p>
    <w:sectPr>
      <w:type w:val="nextPage"/>
      <w:pgSz w:w="11906" w:h="16838"/>
      <w:pgMar w:left="1134" w:right="1134" w:gutter="0" w:header="0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eastAsia="Times New Roman" w:cs="Times New Roman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Xphmenubutton">
    <w:name w:val="x-ph__menu__butto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9T09:24:00Z</dcterms:created>
  <dc:creator>Татаринцева</dc:creator>
  <dc:description/>
  <cp:keywords/>
  <dc:language>en-US</dc:language>
  <cp:lastModifiedBy>Евдошенко Анна</cp:lastModifiedBy>
  <cp:lastPrinted>2019-12-28T16:31:00Z</cp:lastPrinted>
  <dcterms:modified xsi:type="dcterms:W3CDTF">2020-03-02T07:28:00Z</dcterms:modified>
  <cp:revision>67</cp:revision>
  <dc:subject/>
  <dc:title/>
</cp:coreProperties>
</file>