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05425</wp:posOffset>
                </wp:positionH>
                <wp:positionV relativeFrom="page">
                  <wp:posOffset>460375</wp:posOffset>
                </wp:positionV>
                <wp:extent cx="64135" cy="12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36.25pt;mso-position-vertical-relative:page;margin-left:417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03275</wp:posOffset>
                </wp:positionH>
                <wp:positionV relativeFrom="page">
                  <wp:posOffset>808990</wp:posOffset>
                </wp:positionV>
                <wp:extent cx="9363710" cy="5978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597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5"/>
                              <w:gridCol w:w="11741"/>
                            </w:tblGrid>
                            <w:tr>
                              <w:trPr>
                                <w:trHeight w:val="1624" w:hRule="exact"/>
                              </w:trPr>
                              <w:tc>
                                <w:tcPr>
                                  <w:tcW w:w="1474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auto" w:line="240"/>
                                    <w:ind w:left="7768" w:hanging="0"/>
                                    <w:jc w:val="center"/>
                                    <w:rPr>
                                      <w:rStyle w:val="2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1"/>
                                      <w:sz w:val="28"/>
                                      <w:szCs w:val="28"/>
                                    </w:rPr>
                                    <w:t>Комплексная модель учительского роста в  МОУ «Северная СОШ №1»,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  <w:b/>
                                      <w:sz w:val="28"/>
                                      <w:szCs w:val="28"/>
                                    </w:rPr>
                                    <w:t>функционирующей в сложных социальных условиях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Цель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здание правовых, организационно-правовых условий для развития и постоянного совершенствования профессиональных компетенций учителя, для активизации самообразовательной деятельности, качества работы учителя и его карьерного роста, для повышения социального статуса учител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2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адачи: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ать условия для учительского роста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ормативно-правовые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внести изменения в локальную нормативную базу и дополнить необходимыми локальными актами в связи с новыми условиями функционирования общеобразовательного учреждения (далее по тексту ОУ)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инансово-экономические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внедрить новый стандарт педагога (введение новых должностей; определение новой системы финансирования)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заключить эффективный контракт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создать ресурсную базу для профессионально-личностного саморазвития педагогов образовательной организации (далее по тексту ОО)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внести изменения в систему стимулирования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.Организационно-кадровые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систематизировать повышение квалификации и процедуру аттестации педагогов ОУ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разработать мониторинг профессиональных компетенций учителя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обогатить методический арсенал учителей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сформировать у педагогов дополнительные компетенций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разработать систему научно-методической, психолого-педагогической и управленческой поддержки профессионально-личностного саморазвития учителей на уровне образовательной организации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разработать новые технологии повышения квалификации педагогов внутри образовательной организации. Исключить синдром профессионального выгорания и профессиональной инертности через расширение доступа к профессиональному капиталу друг друг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4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пецифик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разовательно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Школа, функционирующая в сложных социальных условиях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Характеристика внешнего окружения определяется следующими чертами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сположение школы на окраине  город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личие в микрорайоне всего двух образовательных организаций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70.75pt;mso-wrap-distance-left:0pt;mso-wrap-distance-right:0pt;mso-wrap-distance-top:0pt;mso-wrap-distance-bottom:0pt;margin-top:63.7pt;mso-position-vertical-relative:page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14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5"/>
                        <w:gridCol w:w="11741"/>
                      </w:tblGrid>
                      <w:tr>
                        <w:trPr>
                          <w:trHeight w:val="1624" w:hRule="exact"/>
                        </w:trPr>
                        <w:tc>
                          <w:tcPr>
                            <w:tcW w:w="1474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auto" w:line="240"/>
                              <w:ind w:left="7768" w:hanging="0"/>
                              <w:jc w:val="center"/>
                              <w:rPr>
                                <w:rStyle w:val="21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1"/>
                                <w:sz w:val="28"/>
                                <w:szCs w:val="28"/>
                              </w:rPr>
                              <w:t>Комплексная модель учительского роста в  МОУ «Северная СОШ №1»,</w:t>
                            </w:r>
                            <w:r>
                              <w:rPr>
                                <w:rStyle w:val="22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  <w:b/>
                                <w:sz w:val="28"/>
                                <w:szCs w:val="28"/>
                              </w:rPr>
                              <w:t>функционирующей в сложных социальных условиях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Цель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здание правовых, организационно-правовых условий для развития и постоянного совершенствования профессиональных компетенций учителя, для активизации самообразовательной деятельности, качества работы учителя и его карьерного роста, для повышения социального статуса учителя.</w:t>
                            </w:r>
                          </w:p>
                        </w:tc>
                      </w:tr>
                      <w:tr>
                        <w:trPr>
                          <w:trHeight w:val="5542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адачи: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ать условия для учительского роста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182" w:leader="none"/>
                              </w:tabs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ормативно-правовые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внести изменения в локальную нормативную базу и дополнить необходимыми локальными актами в связи с новыми условиями функционирования общеобразовательного учреждения (далее по тексту ОУ)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5"/>
                              </w:numPr>
                              <w:shd w:fill="auto" w:val="clear"/>
                              <w:tabs>
                                <w:tab w:val="clear" w:pos="708"/>
                                <w:tab w:val="left" w:pos="182" w:leader="none"/>
                              </w:tabs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инансово-экономические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внедрить новый стандарт педагога (введение новых должностей; определение новой системы финансирования)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заключить эффективный контракт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создать ресурсную базу для профессионально-личностного саморазвития педагогов образовательной организации (далее по тексту ОО)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внести изменения в систему стимулирования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.Организационно-кадровые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систематизировать повышение квалификации и процедуру аттестации педагогов ОУ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разработать мониторинг профессиональных компетенций учителя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обогатить методический арсенал учителей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сформировать у педагогов дополнительные компетенций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разработать систему научно-методической, психолого-педагогической и управленческой поддержки профессионально-личностного саморазвития учителей на уровне образовательной организации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разработать новые технологии повышения квалификации педагогов внутри образовательной организации. Исключить синдром профессионального выгорания и профессиональной инертности через расширение доступа к профессиональному капиталу друг друг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94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пецифик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Школа, функционирующая в сложных социальных условиях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Характеристика внешнего окружения определяется следующими чертами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сположение школы на окраине  город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личие в микрорайоне всего двух образовательных организаций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02250</wp:posOffset>
                </wp:positionH>
                <wp:positionV relativeFrom="page">
                  <wp:posOffset>460375</wp:posOffset>
                </wp:positionV>
                <wp:extent cx="64135" cy="127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36.25pt;mso-position-vertical-relative:page;margin-left:417.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3275</wp:posOffset>
                </wp:positionH>
                <wp:positionV relativeFrom="page">
                  <wp:posOffset>787400</wp:posOffset>
                </wp:positionV>
                <wp:extent cx="9363710" cy="5979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597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5"/>
                              <w:gridCol w:w="11741"/>
                            </w:tblGrid>
                            <w:tr>
                              <w:trPr>
                                <w:trHeight w:val="3623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достаточное количество учреждений дополнительного образования и досуга для детей и молодеж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сокий уровень стратификации населения (проживает достаточно много неблагополучных семей, многодетных семей, малообеспеченных, мало занимающихся проблемами воспитания и развития своего ребенка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зкий уровень общей и педагогической культуры населения (по данным социально-педагогического обследования социума только 39% родителей, чьи дети посещают нашу школу, способны глубоко изучить способности и склонности своего ребенка, осознанно прогнозировать его будущее развитие, активно сотрудничать со школой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еобладают дети со средним и низким уровнем развития, что подтверждают результаты диагностики психолого-медико-педагогической комиссии (далее по тексту ПМПК) и педагога-психолог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сложный контингент обучающихся (отсутствие возможностей выявления талантливых и одаренных обучающихся и увеличение доли обучающихся, имеющих ОВЗ)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изкий уровень компетентности родителей в вопросах воспитания и обучения учащихся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фицит высококвалифицированных педагогических кадров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3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атегории участников мероприятий по укреплению кадрового потенциала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дминистрация образовательной организац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и школьных методических объединени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ителя, работающие на уровне начального, основного, среднего общего образова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циальный педагог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дагог-психолог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ведующий библиотекой;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дагог дополнительного образова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классные руководител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оспитатели групп продленного дн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специалисты органов управления образова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дагоги организаций-участников сетевого взаимодействия (центра детского творчества, школы искусств, центра диагностики и консультирования, детско-юношеской спортивной школы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14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center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1"/>
                                    </w:rPr>
                                    <w:t>Функции участников мероприятий по укреплению кадрового потенциал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710" w:leader="none"/>
                                    </w:tabs>
                                    <w:spacing w:lineRule="exact" w:line="293"/>
                                    <w:jc w:val="center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6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разовательно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работы школы, определение приоритетных направлений работы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дбор педагогических кадр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циональное распределение педагогической нагрузк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троль за реализацией дорожной карты и мероприяти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ределение уровня сформированности общепедагогических умений учителей. Выявление профессиональных дефицитов учителе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рректировку (в случае необходимости) составляющих элементов Модели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70.8pt;mso-wrap-distance-left:0pt;mso-wrap-distance-right:0pt;mso-wrap-distance-top:0pt;mso-wrap-distance-bottom:0pt;margin-top:62pt;mso-position-vertical-relative:page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14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5"/>
                        <w:gridCol w:w="11741"/>
                      </w:tblGrid>
                      <w:tr>
                        <w:trPr>
                          <w:trHeight w:val="3623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недостаточное количество учреждений дополнительного образования и досуга для детей и молодеж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высокий уровень стратификации населения (проживает достаточно много неблагополучных семей, многодетных семей, малообеспеченных, мало занимающихся проблемами воспитания и развития своего ребенка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низкий уровень общей и педагогической культуры населения (по данным социально-педагогического обследования социума только 39% родителей, чьи дети посещают нашу школу, способны глубоко изучить способности и склонности своего ребенка, осознанно прогнозировать его будущее развитие, активно сотрудничать со школой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еобладают дети со средним и низким уровнем развития, что подтверждают результаты диагностики психолого-медико-педагогической комиссии (далее по тексту ПМПК) и педагога-психолог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сложный контингент обучающихся (отсутствие возможностей выявления талантливых и одаренных обучающихся и увеличение доли обучающихся, имеющих ОВЗ)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изкий уровень компетентности родителей в вопросах воспитания и обучения учащихс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дефицит высококвалифицированных педагогических кадров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3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атегории участников мероприятий по укреплению кадрового потенциала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дминистрация образовательной организац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руководители школьных методических объединени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учителя, работающие на уровне начального, основного, среднего общего образова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социальный педагог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педагог-психолог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заведующий библиотекой;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педагог дополнительного образова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классные руководител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оспитатели групп продленного дн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специалисты органов управления образова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дагоги организаций-участников сетевого взаимодействия (центра детского творчества, школы искусств, центра диагностики и консультирования, детско-юношеской спортивной школы).</w:t>
                            </w:r>
                          </w:p>
                        </w:tc>
                      </w:tr>
                      <w:tr>
                        <w:trPr>
                          <w:trHeight w:val="434" w:hRule="exact"/>
                        </w:trPr>
                        <w:tc>
                          <w:tcPr>
                            <w:tcW w:w="147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center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1"/>
                              </w:rPr>
                              <w:t>Функции участников мероприятий по укреплению кадрового потенциал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710" w:leader="none"/>
                              </w:tabs>
                              <w:spacing w:lineRule="exact" w:line="293"/>
                              <w:jc w:val="center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46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работы школы, определение приоритетных направлений работы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Подбор педагогических кадр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Рациональное распределение педагогической нагрузк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контроль за реализацией дорожной карты и мероприяти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Определение уровня сформированности общепедагогических умений учителей. Выявление профессиональных дефицитов учителе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рректировку (в случае необходимости) составляющих элементов Модели;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299710</wp:posOffset>
                </wp:positionH>
                <wp:positionV relativeFrom="page">
                  <wp:posOffset>460375</wp:posOffset>
                </wp:positionV>
                <wp:extent cx="64135" cy="1270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36.25pt;mso-position-vertical-relative:page;margin-left:417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03275</wp:posOffset>
                </wp:positionH>
                <wp:positionV relativeFrom="page">
                  <wp:posOffset>787400</wp:posOffset>
                </wp:positionV>
                <wp:extent cx="9363710" cy="63214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632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5"/>
                              <w:gridCol w:w="11741"/>
                            </w:tblGrid>
                            <w:tr>
                              <w:trPr>
                                <w:trHeight w:val="3081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учение педагогических достижений и практик, внедрение новых эффективных способов работы с педагогическим коллективом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Взаимосвязь со структурами, участвующими в реализации мероприятий по укреплению кадрового потенциал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Внесение изменений в ВШК (контроль за ежемесячным проведением родительских лекториев из семей повышенной сложности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дение педагогических советов, семинаров, конференций по технологиям обучения сложного контингента обучающихся, а также по поддержке и развитию одаренных детей. Обобщение педагогического опыта. Выдвижение педагогов для участия в конкурсах педагогического мастерств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Внедрение новых эффективных способов работы с педагогическим коллективом. Мотивация педагогов. Создание позитивного эмоционального климата в коллективе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5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Руководители школьных 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тодических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ъединений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ация мероприятий по укреплению кадрового потенциал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дение анализа результатов обучения, диагностических работ и ГИА и ВПР по предмету, выявление проблем и их устранение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диагностирование предметных затруднений педагогов и планирование работы по их устранению и недопущению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учение и внедрение передового педагогического опыта и лучших практик по организации предметного обучения, подготовки к ГИА и ВПР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мощь педагогам в разработке собственных методических продуктов (рекомендаций, сборников, обобщение опыта на уровне ОО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методические мероприятия (семинары, круглые столы, педагогические чтения, предметные недели, мастер классы) в целях совершенствования профессионального мастерства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формирование базы лучших практик педагогов, работающих в сложных социальных условиях, при этом, показывающих адекватные образовательные результат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ка системы сопровождения одаренных детей и детей группы риска членами рабочей групп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и обобщение результатов реализации мероприятий по укреплению кадрового потенциала в рамках школьного методического объединения (далее по тексту ШМО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ация наставничества для молодых педагог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9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едагоги-тьюторы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учно-методическое сопровождение педагогов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- помощь учителям в разработке и апробации учебных занятий с использованием новых технологий, форм и методов обуче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-подготовка методических предложений по интеграции педагогических технологий для обсужде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знать требования законодательства в сфере образования, ведомственных нормативных актов, определяющих права и обязанности педагога по занимаемой должности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97.75pt;mso-wrap-distance-left:0pt;mso-wrap-distance-right:0pt;mso-wrap-distance-top:0pt;mso-wrap-distance-bottom:0pt;margin-top:62pt;mso-position-vertical-relative:page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14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5"/>
                        <w:gridCol w:w="11741"/>
                      </w:tblGrid>
                      <w:tr>
                        <w:trPr>
                          <w:trHeight w:val="3081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Изучение педагогических достижений и практик, внедрение новых эффективных способов работы с педагогическим коллективом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Взаимосвязь со структурами, участвующими в реализации мероприятий по укреплению кадрового потенциал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Внесение изменений в ВШК (контроль за ежемесячным проведением родительских лекториев из семей повышенной сложности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Проведение педагогических советов, семинаров, конференций по технологиям обучения сложного контингента обучающихся, а также по поддержке и развитию одаренных детей. Обобщение педагогического опыта. Выдвижение педагогов для участия в конкурсах педагогического мастерств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Внедрение новых эффективных способов работы с педагогическим коллективом. Мотивация педагогов. Создание позитивного эмоционального климата в коллективе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65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Руководители школьных 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тодических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ъединений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реализация мероприятий по укреплению кадрового потенциал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проведение анализа результатов обучения, диагностических работ и ГИА и ВПР по предмету, выявление проблем и их устранение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диагностирование предметных затруднений педагогов и планирование работы по их устранению и недопущению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изучение и внедрение передового педагогического опыта и лучших практик по организации предметного обучения, подготовки к ГИА и ВПР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помощь педагогам в разработке собственных методических продуктов (рекомендаций, сборников, обобщение опыта на уровне ОО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методические мероприятия (семинары, круглые столы, педагогические чтения, предметные недели, мастер классы) в целях совершенствования профессионального мастерства педагог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формирование базы лучших практик педагогов, работающих в сложных социальных условиях, при этом, показывающих адекватные образовательные результат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разработка системы сопровождения одаренных детей и детей группы риска членами рабочей групп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анализ и обобщение результатов реализации мероприятий по укреплению кадрового потенциала в рамках школьного методического объединения (далее по тексту ШМО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рганизация наставничества для молодых педагогов.</w:t>
                            </w:r>
                          </w:p>
                        </w:tc>
                      </w:tr>
                      <w:tr>
                        <w:trPr>
                          <w:trHeight w:val="1799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едагоги-тьюторы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учно-методическое сопровождение педагогов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 помощь учителям в разработке и апробации учебных занятий с использованием новых технологий, форм и методов обуче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подготовка методических предложений по интеграции педагогических технологий для обсужде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знать требования законодательства в сфере образования, ведомственных нормативных актов, определяющих права и обязанности педагога по занимаемой должности;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296535</wp:posOffset>
                </wp:positionH>
                <wp:positionV relativeFrom="page">
                  <wp:posOffset>460375</wp:posOffset>
                </wp:positionV>
                <wp:extent cx="64135" cy="1270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36.25pt;mso-position-vertical-relative:page;margin-left:417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03275</wp:posOffset>
                </wp:positionH>
                <wp:positionV relativeFrom="page">
                  <wp:posOffset>787400</wp:posOffset>
                </wp:positionV>
                <wp:extent cx="9363710" cy="57556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575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5"/>
                              <w:gridCol w:w="11741"/>
                            </w:tblGrid>
                            <w:tr>
                              <w:trPr>
                                <w:trHeight w:val="7598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-посещать уроки молодого специалиста или вновь прибывшего учителя с последующим тщательным разбором, учить проводить самоанализ урок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-контролировать и направлять работу молодого специалиста или вновь прибывшего учителя по созданию индивидуального плана педагогического развития, помочь подобрать методическую литературу для этого; -изучить профессиональные трудности педагогов, выявить проблемы в деятельности педагога, работающего в школе со сложными социальными условиям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-актуализировать необходимые для профессионального роста знания и умения (оказание помощи педагогу в осознании своих профессиональных трудностей и проблем)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информационно-методическое сопровождение педагогов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гулярное предоставление информации о современных требованиях к деятельности педагога и опыте других образовательных организаций, об эффективных подходах, формах и методах организации деятельности обучающихс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ация информационного обмена между специалистам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семинары, консультации специалистов, методические выставки, методические рекомендации, создание информационного банка педагогического опыта работы, обеспечение методическими разработками. -составление авторской программ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ка новой образовательной технолог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дение комплексного анализа и оценки результатов профессиональной деятельности -консультирование по вопросам формирования мотивац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тренинговые группы с учётом особенностей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сультирование по вопросам компьютерных программ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взаимное обучение специалист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ероприятия по обмену опытом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Учебно-методическое сопровождение деятельности педагогов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огащение методического арсенал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формирование дополнительных компетенци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осполнение имеющихся дефицитов предметных и технологических знаний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развитие опыта решения профессиональных зада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6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едагоги, работающие на уровне начального, основного, среднего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вуют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в реализации мероприятий по повышению кадрового потенциал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в изучении педагогических достижений и лучших практик в преподавании предмета и подготовки к ГИА и ВПР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в выборе наиболее подходящего для себя пути повышения квалификации, включая самообразование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существляют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53.2pt;mso-wrap-distance-left:0pt;mso-wrap-distance-right:0pt;mso-wrap-distance-top:0pt;mso-wrap-distance-bottom:0pt;margin-top:62pt;mso-position-vertical-relative:page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14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5"/>
                        <w:gridCol w:w="11741"/>
                      </w:tblGrid>
                      <w:tr>
                        <w:trPr>
                          <w:trHeight w:val="7598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посещать уроки молодого специалиста или вновь прибывшего учителя с последующим тщательным разбором, учить проводить самоанализ урок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контролировать и направлять работу молодого специалиста или вновь прибывшего учителя по созданию индивидуального плана педагогического развития, помочь подобрать методическую литературу для этого; -изучить профессиональные трудности педагогов, выявить проблемы в деятельности педагога, работающего в школе со сложными социальными условиям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актуализировать необходимые для профессионального роста знания и умения (оказание помощи педагогу в осознании своих профессиональных трудностей и проблем)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информационно-методическое сопровождение педагогов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регулярное предоставление информации о современных требованиях к деятельности педагога и опыте других образовательных организаций, об эффективных подходах, формах и методах организации деятельности обучающихс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организация информационного обмена между специалистам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семинары, консультации специалистов, методические выставки, методические рекомендации, создание информационного банка педагогического опыта работы, обеспечение методическими разработками. -составление авторской программ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разработка новой образовательной технолог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проведение комплексного анализа и оценки результатов профессиональной деятельности -консультирование по вопросам формирования мотивац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тренинговые группы с учётом особенностей педагог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консультирование по вопросам компьютерных программ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взаимное обучение специалист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ероприятия по обмену опытом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Учебно-методическое сопровождение деятельности педагогов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обогащение методического арсенал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формирование дополнительных компетенци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осполнение имеющихся дефицитов предметных и технологических знаний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развитие опыта решения профессиональных задач.</w:t>
                            </w:r>
                          </w:p>
                        </w:tc>
                      </w:tr>
                      <w:tr>
                        <w:trPr>
                          <w:trHeight w:val="1456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едагоги, работающие на уровне начального, основного, среднего общего образования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ствуют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в реализации мероприятий по повышению кадрового потенциал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в изучении педагогических достижений и лучших практик в преподавании предмета и подготовки к ГИА и ВПР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в выборе наиболее подходящего для себя пути повышения квалификации, включая самообразование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существляют: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99710</wp:posOffset>
                </wp:positionH>
                <wp:positionV relativeFrom="page">
                  <wp:posOffset>460375</wp:posOffset>
                </wp:positionV>
                <wp:extent cx="64135" cy="1270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36.25pt;mso-position-vertical-relative:page;margin-left:417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03275</wp:posOffset>
                </wp:positionH>
                <wp:positionV relativeFrom="page">
                  <wp:posOffset>787400</wp:posOffset>
                </wp:positionV>
                <wp:extent cx="9363710" cy="63119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631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5"/>
                              <w:gridCol w:w="11741"/>
                            </w:tblGrid>
                            <w:tr>
                              <w:trPr>
                                <w:trHeight w:val="2178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собственных педагогических проблем, которые решаются более эффективно с помощью использования инновационных технологий обуче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хождение курсов повышения квалификации по развитию компетентности педагогов в области сопровождения и оценки индивидуального прогресса обучающихся, работы с детьми с особыми потребностями, учебными и поведенческими проблемам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вуют в методических мероприятиях и профессиональных конкурсах в целях повышения профессиональной и предметной компетентност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307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307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307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3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оциальный педагог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вует в реализации мероприятий по повышению кадрового потенциала школ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формирует, корректирует социальный Паспорт школы, выявляет разные категории учащихся и их семей (малообеспеченные, многодетные, неполные, в трудной жизненной ситуации (далее по тексту ТЖС) и др.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ует взаимодействие со всеми субъектами профилактик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сультирует участников образовательных отношений - учащихся, родителей (законных представителей), учителе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ктико-ориентированная подготовка педагогических работников к инновационным преобразованиям для школ, работающих в сложном социальном контексте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-создает оптимальные психологические условия для укрепления здоровья работников школ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гулирует содержательный досуг детей и подростков в школе и социальной среде, привлекает семью и представителей общественности к социально-педагогическому процессу в учебном заведени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9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едагог-психолог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вует в реализации мероприятий по повышению кадрового потенциала школ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учает особенности детей и подростков, социально-психологические факторы и условия их воспитания, обучения и развития, их проблемы с целью оказания помощи педагогам в работе с разными категориями учащихс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имулирует развитие психологической культуры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ует общение и деятельность педагогов в различных формах профессиональной деятельности (уроки психологии, социально-психологические тренинги и консилиумы и др.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ботает по вопросам мотивации, профессионального выгорания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-организует и проводит психологические консультации, тренинги и другие мероприятия, направленные на релаксацию и сохранение профессионального долголетия, самосовершенствования, саморазвития в условиях сложного социального контингента учащихс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способствует психологическому просвещению и образованию - формирование потребности в психологических знаниях, желания использовать их в интересах собственного профессионального развития, а также в своевременном предупреждении возможных конфликтных ситуаций в среде семей со сложными социальными условиям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экспертиза (образовательных и учебных программ, проектов, пособий, образовательной среды, профессиональной деятельности специалистов образовательного учреждения)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97pt;mso-wrap-distance-left:0pt;mso-wrap-distance-right:0pt;mso-wrap-distance-top:0pt;mso-wrap-distance-bottom:0pt;margin-top:62pt;mso-position-vertical-relative:page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14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5"/>
                        <w:gridCol w:w="11741"/>
                      </w:tblGrid>
                      <w:tr>
                        <w:trPr>
                          <w:trHeight w:val="2178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анализ собственных педагогических проблем, которые решаются более эффективно с помощью использования инновационных технологий обуче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прохождение курсов повышения квалификации по развитию компетентности педагогов в области сопровождения и оценки индивидуального прогресса обучающихся, работы с детьми с особыми потребностями, учебными и поведенческими проблемам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ствуют в методических мероприятиях и профессиональных конкурсах в целях повышения профессиональной и предметной компетентност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307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307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307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43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оциальный педагог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участвует в реализации мероприятий по повышению кадрового потенциала школ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формирует, корректирует социальный Паспорт школы, выявляет разные категории учащихся и их семей (малообеспеченные, многодетные, неполные, в трудной жизненной ситуации (далее по тексту ТЖС) и др.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организует взаимодействие со всеми субъектами профилактик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консультирует участников образовательных отношений - учащихся, родителей (законных представителей), учителе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практико-ориентированная подготовка педагогических работников к инновационным преобразованиям для школ, работающих в сложном социальном контексте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создает оптимальные психологические условия для укрепления здоровья работников школ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гулирует содержательный досуг детей и подростков в школе и социальной среде, привлекает семью и представителей общественности к социально-педагогическому процессу в учебном заведени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82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09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едагог-психолог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участвует в реализации мероприятий по повышению кадрового потенциала школ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изучает особенности детей и подростков, социально-психологические факторы и условия их воспитания, обучения и развития, их проблемы с целью оказания помощи педагогам в работе с разными категориями учащихс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стимулирует развитие психологической культуры педагог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организует общение и деятельность педагогов в различных формах профессиональной деятельности (уроки психологии, социально-психологические тренинги и консилиумы и др.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работает по вопросам мотивации, профессионального выгорания педагог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организует и проводит психологические консультации, тренинги и другие мероприятия, направленные на релаксацию и сохранение профессионального долголетия, самосовершенствования, саморазвития в условиях сложного социального контингента учащихс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способствует психологическому просвещению и образованию - формирование потребности в психологических знаниях, желания использовать их в интересах собственного профессионального развития, а также в своевременном предупреждении возможных конфликтных ситуаций в среде семей со сложными социальными условиям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экспертиза (образовательных и учебных программ, проектов, пособий, образовательной среды, профессиональной деятельности специалистов образовательного учреждения)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99710</wp:posOffset>
                </wp:positionH>
                <wp:positionV relativeFrom="page">
                  <wp:posOffset>460375</wp:posOffset>
                </wp:positionV>
                <wp:extent cx="64135" cy="1270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36.25pt;mso-position-vertical-relative:page;margin-left:417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03275</wp:posOffset>
                </wp:positionH>
                <wp:positionV relativeFrom="page">
                  <wp:posOffset>787400</wp:posOffset>
                </wp:positionV>
                <wp:extent cx="9363710" cy="62388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5"/>
                              <w:gridCol w:w="11741"/>
                            </w:tblGrid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аведующий библиотекой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вует в реализации мероприятий по повышению кадрового потенциала школ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ует и проводит информационную работу (выставки, витрины и другие мероприятия по пропаганде книги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ует читательские конференции, литературные вечера и другие массовые мероприят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-формирует банк информационных материалов “В помощь учителю, работающему в школе со сложными социальными условиями”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-проводит педагогические чтения по темам актуальным для школ со сложными социальными условиям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накомит педагогов с новинками методической и учебно-методической литерату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1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едагог дополните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здает условия в школе для проектирования и реализации образовательных программ дополнительного образования дете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ует функции управления: анализ, планирование, организация, контроль, регулирование, стимулирование, мотивация сотрудников, занятых в блоке дополнительного образования школ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учает опыт, проводит экспертизу дополнительных образовательных программ и учебных планов, культурно-досуговых программ, организует мероприятия по их реализ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8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лассные руководители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вуют в реализации мероприятий по повышению кадрового потенциала школ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учают лучшие практики и опыт работы классных руководителей, внедряют их в практику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используют инновационные формы и методы работы с классным коллективом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тролируют качество и успеваемость учащихся класса, своевременно выявляют проблемы и затруднения учащихся, организуют работу по их ликвидац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оформляют диагностические карты «Резерв учащихся и одаренные дети, дети в ТЖС»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уют эффективную работу с родителями (законными представителями) по вопросам обучения и воспитания дете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пециалисты органов управления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ординируют работу по реализации Модели учительского роста в ОО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уют методическое сопровождение, дают рекомендации и консультации по вопросам реализации Модел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4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Администрация и профессорскопреподавательский состав организаций-участников сетевого взаимодействия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ункции института развития образовани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- осуществляет функцию сопровождения и развития школ, со сложными социальными условиям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рректирует программы развития ОО, направленные на повышение образовательных результатов, с привлечением ресурсов дополнительного образования и организацией взаимодействия с родительской общественностью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ует программы повышения квалификации, направленные на повышение компетентности педагогических и руководящих работников в области сопровождения и оценки индивидуального прогресса обучающихся, работы с детьми с особыми потребностями, учебными и поведенческими проблемами; -организует обучающие семинары для руководителей образовательных организаций по разработке и реализации планов перевода школ в эффективный режим работы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91.25pt;mso-wrap-distance-left:0pt;mso-wrap-distance-right:0pt;mso-wrap-distance-top:0pt;mso-wrap-distance-bottom:0pt;margin-top:62pt;mso-position-vertical-relative:page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14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5"/>
                        <w:gridCol w:w="11741"/>
                      </w:tblGrid>
                      <w:tr>
                        <w:trPr>
                          <w:trHeight w:val="2222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аведующий библиотекой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участвует в реализации мероприятий по повышению кадрового потенциала школ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организует и проводит информационную работу (выставки, витрины и другие мероприятия по пропаганде книги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организует читательские конференции, литературные вечера и другие массовые мероприят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формирует банк информационных материалов “В помощь учителю, работающему в школе со сложными социальными условиями”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проводит педагогические чтения по темам актуальным для школ со сложными социальными условиям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6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накомит педагогов с новинками методической и учебно-методической литературы.</w:t>
                            </w:r>
                          </w:p>
                        </w:tc>
                      </w:tr>
                      <w:tr>
                        <w:trPr>
                          <w:trHeight w:val="1761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едагог дополнительного образования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создает условия в школе для проектирования и реализации образовательных программ дополнительного образования дете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реализует функции управления: анализ, планирование, организация, контроль, регулирование, стимулирование, мотивация сотрудников, занятых в блоке дополнительного образования школ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зучает опыт, проводит экспертизу дополнительных образовательных программ и учебных планов, культурно-досуговых программ, организует мероприятия по их реализации.</w:t>
                            </w:r>
                          </w:p>
                        </w:tc>
                      </w:tr>
                      <w:tr>
                        <w:trPr>
                          <w:trHeight w:val="2218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лассные руководители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участвуют в реализации мероприятий по повышению кадрового потенциала школ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изучают лучшие практики и опыт работы классных руководителей, внедряют их в практику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используют инновационные формы и методы работы с классным коллективом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контролируют качество и успеваемость учащихся класса, своевременно выявляют проблемы и затруднения учащихся, организуют работу по их ликвидац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оформляют диагностические карты «Резерв учащихся и одаренные дети, дети в ТЖС»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рганизуют эффективную работу с родителями (законными представителями) по вопросам обучения и воспитания дете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211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пециалисты органов управления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Координируют работу по реализации Модели учительского роста в ОО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рганизуют методическое сопровождение, дают рекомендации и консультации по вопросам реализации Модел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206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4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Администрация и профессорскопреподавательский состав организаций-участников сетевого взаимодействия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ункции института развития образован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- осуществляет функцию сопровождения и развития школ, со сложными социальными условиям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корректирует программы развития ОО, направленные на повышение образовательных результатов, с привлечением ресурсов дополнительного образования и организацией взаимодействия с родительской общественностью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ализует программы повышения квалификации, направленные на повышение компетентности педагогических и руководящих работников в области сопровождения и оценки индивидуального прогресса обучающихся, работы с детьми с особыми потребностями, учебными и поведенческими проблемами; -организует обучающие семинары для руководителей образовательных организаций по разработке и реализации планов перевода школ в эффективный режим работы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97805</wp:posOffset>
                </wp:positionH>
                <wp:positionV relativeFrom="page">
                  <wp:posOffset>460375</wp:posOffset>
                </wp:positionV>
                <wp:extent cx="64135" cy="1270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36.25pt;mso-position-vertical-relative:page;margin-left:417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98830</wp:posOffset>
                </wp:positionH>
                <wp:positionV relativeFrom="page">
                  <wp:posOffset>787400</wp:posOffset>
                </wp:positionV>
                <wp:extent cx="9372600" cy="586295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86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10"/>
                              <w:gridCol w:w="11750"/>
                            </w:tblGrid>
                            <w:tr>
                              <w:trPr>
                                <w:trHeight w:val="2501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ует консультирование педагогов по вопросам преподавания учебных предметов с целью повышения качества и результативности обучения школьников, в том числе дистанционного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являет и распространяет эффективные практики по переходу школ, демонстрировавших низкие образовательные результаты, в режим эффективного развития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ункции центра детского творчества, школы искусств, детско-юношеской спортивной школы, дома культуры, библиотеки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помощь в организации и проведении воспитательной работы, дополнительного образования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ункции центра диагностики и консультировани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</w:tabs>
                                    <w:spacing w:lineRule="exact" w:line="293"/>
                                    <w:ind w:left="253" w:hanging="181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помощь в решении психологических проблем с учителями и и ученика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2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жидаемые результаты и риски внедрения модели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жидаемые результаты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693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ышение профессиональной компетентности педагогов, качества и эффективности преподаваемого предмет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693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количества педагогов с первой и высшей квалификационной категорие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688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числа педагогов, повышающих квалификацию ежегодно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706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числа педагогов, вовлеченных в методические мероприятия и профессиональные конкурсы разного уровн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696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ложительная динамика качества знаний учащихся и увеличение доли детей группы риска, вовлеченных во внеурочную деятельность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701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доли учителей, учащиеся которых показывают результат на ЕГЭ или ОГЭ выше муниципального (республиканского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701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доли учителей, учащиеся которых становятся победителями и призерами олимпиад и конкурс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678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ышение уровня мотивации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683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ышение уровня коммуникативных и организаторских способностей педагог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706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доли учителей, учащиеся которых занимаются проектной, исследовательской деятельностью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669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доли учителей, имеющих печатные работы, в т.ч. в сети Интернет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701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доли учителей, использующих ИКТ, разрабатывающих собственные электронные образовательные ресурсы (далее по тексту ЭОР) и цифровые образовательные ресурсы (далее по тексту ЦОР), а также методику их применения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669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доли учителей, разрабатывающих собственные сайты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8" w:leader="none"/>
                                      <w:tab w:val="left" w:pos="669" w:leader="none"/>
                                    </w:tabs>
                                    <w:ind w:left="248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доли учителей, разрабатывающих и внедряющих инновационные проек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иски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64" w:leader="none"/>
                                    </w:tabs>
                                    <w:ind w:left="0" w:first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достаточность финансирова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ind w:left="0" w:firstLine="2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эффективность, недоработанность или отсутствие необходимых локальных актов по реализаци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61.65pt;mso-wrap-distance-left:0pt;mso-wrap-distance-right:0pt;mso-wrap-distance-top:0pt;mso-wrap-distance-bottom:0pt;margin-top:62pt;mso-position-vertical-relative:page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10"/>
                        <w:gridCol w:w="11750"/>
                      </w:tblGrid>
                      <w:tr>
                        <w:trPr>
                          <w:trHeight w:val="2501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организует консультирование педагогов по вопросам преподавания учебных предметов с целью повышения качества и результативности обучения школьников, в том числе дистанционного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являет и распространяет эффективные практики по переходу школ, демонстрировавших низкие образовательные результаты, в режим эффективного развития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ункции центра детского творчества, школы искусств, детско-юношеской спортивной школы, дома культуры, библиотеки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помощь в организации и проведении воспитательной работы, дополнительного образования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ункции центра диагностики и консультирован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</w:tabs>
                              <w:spacing w:lineRule="exact" w:line="293"/>
                              <w:ind w:left="253" w:hanging="181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помощь в решении психологических проблем с учителями и и учениками.</w:t>
                            </w:r>
                          </w:p>
                        </w:tc>
                      </w:tr>
                      <w:tr>
                        <w:trPr>
                          <w:trHeight w:val="6722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жидаемые результаты и риски внедрения модели учительского роста</w:t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жидаемые результаты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693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ышение профессиональной компетентности педагогов, качества и эффективности преподаваемого предмет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693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количества педагогов с первой и высшей квалификационной категорие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688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числа педагогов, повышающих квалификацию ежегодно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706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числа педагогов, вовлеченных в методические мероприятия и профессиональные конкурсы разного уровн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696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ложительная динамика качества знаний учащихся и увеличение доли детей группы риска, вовлеченных во внеурочную деятельность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701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доли учителей, учащиеся которых показывают результат на ЕГЭ или ОГЭ выше муниципального (республиканского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701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доли учителей, учащиеся которых становятся победителями и призерами олимпиад и конкурс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678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ышение уровня мотивации педагог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683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ышение уровня коммуникативных и организаторских способностей педагог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706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доли учителей, учащиеся которых занимаются проектной, исследовательской деятельностью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669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доли учителей, имеющих печатные работы, в т.ч. в сети Интернет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701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доли учителей, использующих ИКТ, разрабатывающих собственные электронные образовательные ресурсы (далее по тексту ЭОР) и цифровые образовательные ресурсы (далее по тексту ЦОР), а также методику их применени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669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доли учителей, разрабатывающих собственные сайты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8" w:leader="none"/>
                                <w:tab w:val="left" w:pos="669" w:leader="none"/>
                              </w:tabs>
                              <w:ind w:left="248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доли учителей, разрабатывающих и внедряющих инновационные проек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иски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0"/>
                              </w:numPr>
                              <w:shd w:fill="auto" w:val="clear"/>
                              <w:tabs>
                                <w:tab w:val="clear" w:pos="708"/>
                                <w:tab w:val="left" w:pos="664" w:leader="none"/>
                              </w:tabs>
                              <w:ind w:left="0" w:first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достаточность финансирова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0"/>
                              </w:numPr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ind w:left="0" w:firstLine="2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эффективность, недоработанность или отсутствие необходимых локальных актов по реализаци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297805</wp:posOffset>
                </wp:positionH>
                <wp:positionV relativeFrom="page">
                  <wp:posOffset>460375</wp:posOffset>
                </wp:positionV>
                <wp:extent cx="64135" cy="1270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36.25pt;mso-position-vertical-relative:page;margin-left:417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8830</wp:posOffset>
                </wp:positionH>
                <wp:positionV relativeFrom="page">
                  <wp:posOffset>787400</wp:posOffset>
                </wp:positionV>
                <wp:extent cx="9372600" cy="620268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620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10"/>
                              <w:gridCol w:w="11750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одели учительского рост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нертность педагогов, нежелание участвовать в реализации Модели учительского рост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9" w:leader="none"/>
                                    </w:tabs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эффективная система мотивации и стимулирования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19" w:leader="none"/>
                                    </w:tabs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разработанная система диагностики, получения достоверной информации о ходе реализации Модел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еверные управленческие решения по ходу реализации Модели учительского ро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Условия реализации модели учительского ро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ормативно-правовые условия реализации модели учительского ро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кументальное обеспечение модели учительского роста в образовательной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7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имерная локальная нормативная база внедрения модели учительского роста в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ind w:firstLine="56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сновные нормативно-правовые акты (далее по тексту НПА) школы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9" w:leader="none"/>
                                    </w:tabs>
                                    <w:spacing w:lineRule="exact" w:line="293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став школы,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9" w:leader="none"/>
                                    </w:tabs>
                                    <w:spacing w:lineRule="exact" w:line="293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оговор с Учредителе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93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ллективный договор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93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грамма развития школы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лан мероприятий по повышению профессионального уровня педагогических работников ОО (разработан в соответствии с Комплексной программой повышения профессионального уровня педагогических работников общеобразовательных организаций, утвержденной Заместителем Председателя Правительства Российской Федерации от 28.05.2014 № 3241п-П8)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78" w:before="60" w:after="0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ложение о системе дополнительного образования педагогов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ind w:firstLine="56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ПА, направленные на карьерный рост педагогов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9" w:leader="none"/>
                                    </w:tabs>
                                    <w:spacing w:lineRule="exact" w:line="278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Эффективный контракт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83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ложение о распределении стимулирующей части фонда оплаты труда работников ОО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83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ложение о премировании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83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грамма развития кадрового потенциал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3"/>
                                    <w:ind w:firstLine="56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ПА, направленные на профессиональный рост педагогов</w:t>
                                  </w:r>
                                  <w:r>
                                    <w:rPr>
                                      <w:rStyle w:val="2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78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ложения об аттестации (на основе 3 -х уровневого стандарта педагогов)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96" w:leader="none"/>
                                    </w:tabs>
                                    <w:spacing w:lineRule="exact" w:line="278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ложение об ИТРУ (Индивидуальная траектория развития учителя- мониторинг профессиональных компетенций учителя)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78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ложение о конкурсе «Учитель года»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ind w:firstLine="56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ПА, направленные на укрепление и повышение социального статуса педагога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9" w:leader="none"/>
                                    </w:tabs>
                                    <w:spacing w:lineRule="exact" w:line="278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Договор о сетевом взаимодействии с образовательными учреждениями 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20" w:before="0" w:after="60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ложение о формировании и использовании материально-технической базы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20" w:before="60" w:after="0"/>
                                    <w:ind w:left="0" w:firstLine="5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ложение о мониторинге качества образова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824" w:leader="none"/>
                                    </w:tabs>
                                    <w:spacing w:lineRule="exact" w:line="220" w:before="60" w:after="0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88.4pt;mso-wrap-distance-left:0pt;mso-wrap-distance-right:0pt;mso-wrap-distance-top:0pt;mso-wrap-distance-bottom:0pt;margin-top:62pt;mso-position-vertical-relative:page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10"/>
                        <w:gridCol w:w="11750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одели учительского рост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нертность педагогов, нежелание участвовать в реализации Модели учительского рост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tabs>
                                <w:tab w:val="clear" w:pos="708"/>
                                <w:tab w:val="left" w:pos="829" w:leader="none"/>
                              </w:tabs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эффективная система мотивации и стимулирования педагог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tabs>
                                <w:tab w:val="clear" w:pos="708"/>
                                <w:tab w:val="left" w:pos="819" w:leader="none"/>
                              </w:tabs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разработанная система диагностики, получения достоверной информации о ходе реализации Модел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7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еверные управленческие решения по ходу реализации Модели учительского роста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Условия реализации модели учительского рост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ормативно-правовые условия реализации модели учительского роста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кументальное обеспечение модели учительского роста в образовательной организации</w:t>
                            </w:r>
                          </w:p>
                        </w:tc>
                      </w:tr>
                      <w:tr>
                        <w:trPr>
                          <w:trHeight w:val="7507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имерная локальная нормативная база внедрения модели учительского роста в образовательной организации</w:t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ind w:firstLine="56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сновные нормативно-правовые акты (далее по тексту НПА) школы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9" w:leader="none"/>
                              </w:tabs>
                              <w:spacing w:lineRule="exact" w:line="293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став школы,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9" w:leader="none"/>
                              </w:tabs>
                              <w:spacing w:lineRule="exact" w:line="293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оговор с Учредителе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93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ллективный договор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93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грамма развития школы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706" w:leader="none"/>
                              </w:tabs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лан мероприятий по повышению профессионального уровня педагогических работников ОО (разработан в соответствии с Комплексной программой повышения профессионального уровня педагогических работников общеобразовательных организаций, утвержденной Заместителем Председателя Правительства Российской Федерации от 28.05.2014 № 3241п-П8)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78" w:before="60" w:after="0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ложение о системе дополнительного образования педагогов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ind w:firstLine="56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ПА, направленные на карьерный рост педагогов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9" w:leader="none"/>
                              </w:tabs>
                              <w:spacing w:lineRule="exact" w:line="278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Эффективный контракт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83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ложение о распределении стимулирующей части фонда оплаты труда работников ОО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83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ложение о премировании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83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грамма развития кадрового потенциал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83"/>
                              <w:ind w:firstLine="56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ПА, направленные на профессиональный рост педагогов</w:t>
                            </w:r>
                            <w:r>
                              <w:rPr>
                                <w:rStyle w:val="22"/>
                              </w:rPr>
                              <w:t>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78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ложения об аттестации (на основе 3 -х уровневого стандарта педагогов)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696" w:leader="none"/>
                              </w:tabs>
                              <w:spacing w:lineRule="exact" w:line="278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ложение об ИТРУ (Индивидуальная траектория развития учителя- мониторинг профессиональных компетенций учителя)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78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ложение о конкурсе «Учитель года»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ind w:firstLine="56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ПА, направленные на укрепление и повышение социального статуса педагога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9" w:leader="none"/>
                              </w:tabs>
                              <w:spacing w:lineRule="exact" w:line="278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оговор о сетевом взаимодействии с образовательными учреждениями 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20" w:before="0" w:after="60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ложение о формировании и использовании материально-технической базы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2"/>
                              </w:numPr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20" w:before="60" w:after="0"/>
                              <w:ind w:left="0" w:firstLine="5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ложение о мониторинге качества образова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824" w:leader="none"/>
                              </w:tabs>
                              <w:spacing w:lineRule="exact" w:line="220" w:before="60" w:after="0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297805</wp:posOffset>
                </wp:positionH>
                <wp:positionV relativeFrom="page">
                  <wp:posOffset>460375</wp:posOffset>
                </wp:positionV>
                <wp:extent cx="64135" cy="1270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pt;mso-wrap-distance-left:0pt;mso-wrap-distance-right:0pt;mso-wrap-distance-top:0pt;mso-wrap-distance-bottom:0pt;margin-top:36.25pt;mso-position-vertical-relative:page;margin-left:417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98830</wp:posOffset>
                </wp:positionH>
                <wp:positionV relativeFrom="page">
                  <wp:posOffset>787400</wp:posOffset>
                </wp:positionV>
                <wp:extent cx="9372600" cy="61696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616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10"/>
                              <w:gridCol w:w="3091"/>
                              <w:gridCol w:w="8659"/>
                            </w:tblGrid>
                            <w:tr>
                              <w:trPr>
                                <w:trHeight w:val="3605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Этап осмысления 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инятия типовой модел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уководством 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едагогическим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ллективом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разовательно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 данном этапе осуществляетс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социальных условий, в которых функционирует школ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результатов деятельности ОО (обученность, качество знаний, результаты ГИА и ВПР, уровень удовлетворенности качеством предоставляемых образовательных услуг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3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уровня профессиональной компетентности педагогов, профессиональных затруднени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ктивизация самообразовательной позиции каждого учителя с учетом его профессиональных интересов и склонностей на развитие его учительского рост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суждение результатов аналитической деятельности и стратегии внедрения КМУР на педагогических советах, УМО,  совещаниях при директоре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суждение вопросов внедрения КМУР на заседании Управляющего совета 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202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Этап адаптации типовой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 данном этапе осуществляетс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одели к условиям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изучение особенностей микрорайона школы, наличие или отсутств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ограмма (стратегия,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(внешним и внутренним)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реждений для развития сетевого взаимодействия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лан) внедрение модели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разовательной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 готовность всего педагогического коллектива к самосовершенствованию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учительского роста в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аморазвитию, к внедрению модели учительского роста для успеш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разовательной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фессиональной деятельност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ет социальной ситуации в селе, наличия большого количества семей со сложными социальными условиям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2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лаживание позитивного социального партнерства, взаимодействия с окружающим социумом: учреждениями культуры и спорта, администрацией села, учреждениями дополнительного образования дете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ровень владения руководителем школы профессиональными компетенц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Этап разработки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Этапы разработки дорожной карты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рожной карты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4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. Подготовительны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внедрения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 Изучение материалов по заданной темати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адаптированной модели и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 Изучение лучших практи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оздания рабочей группы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 Изучение адаптированной модели учительского рос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уководящих и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 Составление первичного варианта Дорожной кар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едагогических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 Согласование первичного варианта дорожной кар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аботников по внедрению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Обсуждение первичного варианта Дорожной кар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адаптированной модели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 Внесение изменений и дополнений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. Доработка Дорожной карты с учетом внесенных предложе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85.8pt;mso-wrap-distance-left:0pt;mso-wrap-distance-right:0pt;mso-wrap-distance-top:0pt;mso-wrap-distance-bottom:0pt;margin-top:62pt;mso-position-vertical-relative:page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10"/>
                        <w:gridCol w:w="3091"/>
                        <w:gridCol w:w="8659"/>
                      </w:tblGrid>
                      <w:tr>
                        <w:trPr>
                          <w:trHeight w:val="3605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Этап осмысления 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инятия типовой модел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уководством 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едагогическим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ллективом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 данном этапе осуществляетс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социальных условий, в которых функционирует школ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14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результатов деятельности ОО (обученность, качество знаний, результаты ГИА и ВПР, уровень удовлетворенности качеством предоставляемых образовательных услуг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538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уровня профессиональной компетентности педагогов, профессиональных затруднени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ктивизация самообразовательной позиции каждого учителя с учетом его профессиональных интересов и склонностей на развитие его учительского рост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20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суждение результатов аналитической деятельности и стратегии внедрения КМУР на педагогических советах, УМО,  совещаниях при директоре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6"/>
                              </w:numPr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суждение вопросов внедрения КМУР на заседании Управляющего совета 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202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Этап адаптации типовой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 данном этапе осуществляется: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одели к условиям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изучение особенностей микрорайона школы, наличие или отсутствие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ограмма (стратегия,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(внешним и внутренним)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реждений для развития сетевого взаимодействия;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лан) внедрение модели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зовательной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 готовность всего педагогического коллектива к самосовершенствованию,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учительского роста в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аморазвитию, к внедрению модели учительского роста для успешной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зовательной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фессиональной деятельности;</w:t>
                            </w:r>
                          </w:p>
                        </w:tc>
                      </w:tr>
                      <w:tr>
                        <w:trPr>
                          <w:trHeight w:val="1618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8"/>
                                <w:tab w:val="left" w:pos="182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ет социальной ситуации в селе, наличия большого количества семей со сложными социальными условиям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8"/>
                                <w:tab w:val="left" w:pos="322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лаживание позитивного социального партнерства, взаимодействия с окружающим социумом: учреждениями культуры и спорта, администрацией села, учреждениями дополнительного образования дете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5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ровень владения руководителем школы профессиональными компетенциями.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Этап разработки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Этапы разработки дорожной карты: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рожной карты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48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. Подготовительный.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недрения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 Изучение материалов по заданной тематике.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адаптированной модели и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 Изучение лучших практик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оздания рабочей группы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 Изучение адаптированной модели учительского роста.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уководящих и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 Составление первичного варианта Дорожной карты.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едагогических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 Согласование первичного варианта дорожной карты.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аботников по внедрению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- </w:t>
                            </w:r>
                            <w:r>
                              <w:rPr>
                                <w:rStyle w:val="22"/>
                              </w:rPr>
                              <w:t>Обсуждение первичного варианта Дорожной карты.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30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адаптированной модели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 Внесение изменений и дополнений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. Доработка Дорожной карты с учетом внесенных предложений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70500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8830</wp:posOffset>
                </wp:positionH>
                <wp:positionV relativeFrom="page">
                  <wp:posOffset>787400</wp:posOffset>
                </wp:positionV>
                <wp:extent cx="9372600" cy="607187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607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10"/>
                              <w:gridCol w:w="3091"/>
                              <w:gridCol w:w="8659"/>
                            </w:tblGrid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ормирование итогового варианта Дорожной карты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Внедрение Дорожной кар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рожная карта (Приложение 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3" w:hRule="exact"/>
                              </w:trPr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Этап первичной реализаци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адаптированной модели, мониторинга достигаемых результатов и коррекции адаптированной модели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 данном этапе организуются мониторинговые исследовани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ходной мониторинг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явление имеющихся рисков, профессиональных компетенций педагога, его самообразовательные позиц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ониторинг промежуточных результатов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явление позитивных тенденций, внедрение модели учительского роста, профессионального роста, повышение социального статус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тоговый мониторинг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личие динамики повышения профессиональных компетенций педагога через внедрение модели учительского роста, изменение мотивации, повышение качества работы учителя, изменение социального статуса педагог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4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ограмма (план) внутреннего контроля внедрения модели учительского роста в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контроль за реализацией модели учительского рост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ация всех направлений и мероприятий Модели учительского роста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явление причин невыполнения, корректировка плана мероприятий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10" w:leader="none"/>
                                    </w:tabs>
                                    <w:ind w:left="0" w:firstLine="460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Определение результативности реализации модели и эффективности запланированных мероприятий. 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71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лан внутреннего контроля внедрения модели учительского роста включает следующие направлени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ация модели в соответствии с локальными актами ОО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полнение запланированных мероприятий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отнесение планируемых и полученных результатов реализации Модели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полнение и эффективность материально-технического обеспечения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существление мониторинговых исследований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ъем и эффективность финансирования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4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Создание условий для выявления и поддержки развития талантливых детей 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820" w:leader="none"/>
                                    </w:tabs>
                                    <w:spacing w:lineRule="exact" w:line="475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ряетс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spacing w:lineRule="exact" w:line="475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личество мероприятий, направленных на демонстрацию достижений одаренных дете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2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число учащихся в тяжелой жизненной ситуации, принимающих участие в мероприятиях дополнительного образова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здание банка данных одаренных детей и учителей - руководителей работ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число учащихся группы риска, участвующих в конкурсах, олимпиадах, конференция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78.1pt;mso-wrap-distance-left:0pt;mso-wrap-distance-right:0pt;mso-wrap-distance-top:0pt;mso-wrap-distance-bottom:0pt;margin-top:62pt;mso-position-vertical-relative:page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10"/>
                        <w:gridCol w:w="3091"/>
                        <w:gridCol w:w="8659"/>
                      </w:tblGrid>
                      <w:tr>
                        <w:trPr>
                          <w:trHeight w:val="845" w:hRule="exact"/>
                        </w:trPr>
                        <w:tc>
                          <w:tcPr>
                            <w:tcW w:w="3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ормирование итогового варианта Дорожной карты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8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недрение Дорожной кар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рожная карта (Приложение 1)</w:t>
                            </w:r>
                          </w:p>
                        </w:tc>
                      </w:tr>
                      <w:tr>
                        <w:trPr>
                          <w:trHeight w:val="3043" w:hRule="exact"/>
                        </w:trPr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Этап первичной реализаци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адаптированной модели, мониторинга достигаемых результатов и коррекции адаптированной модели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 данном этапе организуются мониторинговые исследован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ходной мониторинг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явление имеющихся рисков, профессиональных компетенций педагога, его самообразовательные позиц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ониторинг промежуточных результатов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явление позитивных тенденций, внедрение модели учительского роста, профессионального роста, повышение социального статус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тоговый мониторинг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7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личие динамики повышения профессиональных компетенций педагога через внедрение модели учительского роста, изменение мотивации, повышение качества работы учителя, изменение социального статуса педагога.</w:t>
                            </w:r>
                          </w:p>
                        </w:tc>
                      </w:tr>
                      <w:tr>
                        <w:trPr>
                          <w:trHeight w:val="5664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ограмма (план) внутреннего контроля внедрения модели учительского роста в образовательной организации</w:t>
                            </w:r>
                          </w:p>
                        </w:tc>
                        <w:tc>
                          <w:tcPr>
                            <w:tcW w:w="1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Цель: </w:t>
                            </w:r>
                            <w:r>
                              <w:rPr>
                                <w:rStyle w:val="22"/>
                              </w:rPr>
                              <w:t>контроль за реализацией модели учительского рост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ализация всех направлений и мероприятий Модели учительского роста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408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явление причин невыполнения, корректировка плана мероприятий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4"/>
                              </w:numPr>
                              <w:shd w:fill="auto" w:val="clear"/>
                              <w:tabs>
                                <w:tab w:val="clear" w:pos="708"/>
                                <w:tab w:val="left" w:pos="710" w:leader="none"/>
                              </w:tabs>
                              <w:ind w:left="0" w:firstLine="460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 xml:space="preserve">Определение результативности реализации модели и эффективности запланированных мероприятий. 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71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лан внутреннего контроля внедрения модели учительского роста включает следующие направлен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317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ализация модели в соответствии с локальными актами ОО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полнение запланированных мероприятий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отнесение планируемых и полученных результатов реализации Модели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полнение и эффективность материально-технического обеспечени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существление мониторинговых исследований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ъем и эффективность финансировани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6"/>
                              </w:numPr>
                              <w:shd w:fill="auto" w:val="clear"/>
                              <w:tabs>
                                <w:tab w:val="clear" w:pos="708"/>
                                <w:tab w:val="left" w:pos="34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Создание условий для выявления и поддержки развития талантливых детей 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820" w:leader="none"/>
                              </w:tabs>
                              <w:spacing w:lineRule="exact" w:line="475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еряетс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spacing w:lineRule="exact" w:line="475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личество мероприятий, направленных на демонстрацию достижений одаренных дете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92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число учащихся в тяжелой жизненной ситуации, принимающих участие в мероприятиях дополнительного образова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здание банка данных одаренных детей и учителей - руководителей работ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число учащихся группы риска, участвующих в конкурсах, олимпиадах, конференциях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270500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8830</wp:posOffset>
                </wp:positionH>
                <wp:positionV relativeFrom="page">
                  <wp:posOffset>787400</wp:posOffset>
                </wp:positionV>
                <wp:extent cx="9372600" cy="59531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10"/>
                              <w:gridCol w:w="11750"/>
                            </w:tblGrid>
                            <w:tr>
                              <w:trPr>
                                <w:trHeight w:val="7599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spacing w:lineRule="exact" w:line="220" w:before="0" w:after="2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вершенствование образовательной информационной среды школы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ункционирование школьной локальной сет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новление и эффективное использование школьного интернет - сайт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здание и функционирование персональных сайтов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ведение компьютерного мониторинга образовательного процесс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ышение уровня ИКТ - компетентности участников образовательного процесса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ктивность и результативность участия учителей и учащихся в проектной и исследовательской деятельности на разных уровнях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личество учащихся группы риска, выполнивших проектные и исследовательские работы на уровне школ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личество участников и победителей конференций, конкурс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личество победителей предметных олимпиад разного уровн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личество учителей, принимающих участие в научно - практических мероприятиях разного уровня, осуществляющих публикации статей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4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рансляция результатов инновационной деятельности педагогического коллектива школы в социуме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дение на базе школы научно - методических мероприятий для учителей других ОО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убликации учебно-методических материалов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лияние образовательной системы школы на развитие образовательного пространства поселка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ост доли учащихся группы риска, вовлеченных в систему дополнительного образова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количества мероприятий, проводимых в ОО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сещаемость школьного сайт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величение позитивных публикаций в СМИ, посвященных школе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троль реализации Модели учительского роста осуществляется не реже одного раза в полгода. Ответственные представляют анализ на заседаниях педагогического совета, совещаниях при директоре, информацию о ходе выполнения Программ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тчет о проведенных мероприятиях и результатах реализации Модели рассматривается на заседании Управляющего сов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Финансово-экономическая обеспеченность модели учительского роста в образовательной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одель финансирования внедрения модели учительского роста в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ind w:firstLine="68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инансовое обеспечение реализации Модели осуществляется в форме софинансирования бюджетных, спонсорских средств и средств, полученных от предоставления школой платных дополнительных образовательных услу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68.75pt;mso-wrap-distance-left:0pt;mso-wrap-distance-right:0pt;mso-wrap-distance-top:0pt;mso-wrap-distance-bottom:0pt;margin-top:62pt;mso-position-vertical-relative:page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10"/>
                        <w:gridCol w:w="11750"/>
                      </w:tblGrid>
                      <w:tr>
                        <w:trPr>
                          <w:trHeight w:val="7599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spacing w:lineRule="exact" w:line="220" w:before="0" w:after="2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вершенствование образовательной информационной среды школы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ункционирование школьной локальной сет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новление и эффективное использование школьного интернет - сайт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здание и функционирование персональных сайтов педагог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ведение компьютерного мониторинга образовательного процесс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spacing w:before="0" w:after="2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ышение уровня ИКТ - компетентности участников образовательного процесса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ктивность и результативность участия учителей и учащихся в проектной и исследовательской деятельности на разных уровнях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личество учащихся группы риска, выполнивших проектные и исследовательские работы на уровне школ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личество участников и победителей конференций, конкурс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личество победителей предметных олимпиад разного уровн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личество учителей, принимающих участие в научно - практических мероприятиях разного уровня, осуществляющих публикации статей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41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рансляция результатов инновационной деятельности педагогического коллектива школы в социуме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едение на базе школы научно - методических мероприятий для учителей других ОО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убликации учебно-методических материалов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лияние образовательной системы школы на развитие образовательного пространства поселка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ост доли учащихся группы риска, вовлеченных в систему дополнительного образова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количества мероприятий, проводимых в ОО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сещаемость школьного сайт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3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величение позитивных публикаций в СМИ, посвященных школе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firstLine="4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троль реализации Модели учительского роста осуществляется не реже одного раза в полгода. Ответственные представляют анализ на заседаниях педагогического совета, совещаниях при директоре, информацию о ходе выполнения Программ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тчет о проведенных мероприятиях и результатах реализации Модели рассматривается на заседании Управляющего совета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Финансово-экономическая обеспеченность модели учительского роста в образовательной организации</w:t>
                            </w:r>
                          </w:p>
                        </w:tc>
                      </w:tr>
                      <w:tr>
                        <w:trPr>
                          <w:trHeight w:val="1483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одель финансирования внедрения модели учительского роста в образовательной организации</w:t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ind w:firstLine="68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инансовое обеспечение реализации Модели осуществляется в форме софинансирования бюджетных, спонсорских средств и средств, полученных от предоставления школой платных дополнительных образовательных услуг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270500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8830</wp:posOffset>
                </wp:positionH>
                <wp:positionV relativeFrom="page">
                  <wp:posOffset>787400</wp:posOffset>
                </wp:positionV>
                <wp:extent cx="9372600" cy="59537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95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10"/>
                              <w:gridCol w:w="11750"/>
                            </w:tblGrid>
                            <w:tr>
                              <w:trPr>
                                <w:trHeight w:val="5430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ограмма (стратегия, план) финансирования внедрения модели учительского роста в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финансовое обеспечение реализации модели учительского рост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10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ормирование нормативных актов, рассматривающих вопросы финансирования Модели (Положение о распределении стимулирующей части фонда оплаты труда работников ОО, Положение о премировании)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09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явление необходимых затрат на реализацию Модели учительского роста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04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ка Модели финансирования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18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ределение механизмов финансирования Модели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99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ка системы контроля за реализацией Программы финансирования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Центральным звеном финансовых механизмов реализации системы учительского роста на школьном уровне является справедливая модель финансирования, предполагающая формульное финансирование, учитывающее не только численность, но характеристики социальных условий, контингента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грамма финансирования Модели учительского роста включает в себя следующие мероприяти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личные формы поощрения и вознаграждения педагогов за результативность обучения и воспита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81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финансирование обучения и повышения квалификации педагогических кадр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76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ощрение и результативность участия в мероприятиях профессионального развит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68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едоставляются преференции для реализации инновационных образовательных программ, учебных план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09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имулирование педагогов, работающих со сложным контингентом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привлечение высококвалифицированных руководителей и учителей, оказание им поддержки и реализация мер по удержанию в школе за счёт создания системы финансовых и карьерных стимул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3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лан контроля за реализацией Программы финансирования внедрения модели учительского роста в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сопоставление фактических результатов по использованию финансовых ресурсов с плановыми, выявление возможности мобилизации финансовых средств из различных источников и более эффективного их расходования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15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еспечение проведения единой финансовой политики по реализации Модели учительского роста, законности, целевого и эффективного использования финансовых ресурс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881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щита финансовых интересов ОО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68" w:leader="none"/>
                                    </w:tabs>
                                    <w:ind w:left="0"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явление, пресечение и предотвращение фактов нецелевого, неэкономного, нерационального использования и необеспечения сохранности финансовых средств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firstLine="54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лан контроля за реализацией финансирования Модели учительского роста включает ежемесячные и ежеквартальные отчеты на основе анализа расхода финансовых средст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атериально-техническая обеспеченность модели учительского роста в образовательной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одель материальнотехнического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аждый кабинет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 Автоматизированное рабочее место (далее по тексту АРМ) учителя, проектор с экраном или интерактив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68.8pt;mso-wrap-distance-left:0pt;mso-wrap-distance-right:0pt;mso-wrap-distance-top:0pt;mso-wrap-distance-bottom:0pt;margin-top:62pt;mso-position-vertical-relative:page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10"/>
                        <w:gridCol w:w="11750"/>
                      </w:tblGrid>
                      <w:tr>
                        <w:trPr>
                          <w:trHeight w:val="5430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ограмма (стратегия, план) финансирования внедрения модели учительского роста в образовательной организации</w:t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Цель: </w:t>
                            </w:r>
                            <w:r>
                              <w:rPr>
                                <w:rStyle w:val="22"/>
                              </w:rPr>
                              <w:t>финансовое обеспечение реализации модели учительского рост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4"/>
                              </w:numPr>
                              <w:shd w:fill="auto" w:val="clear"/>
                              <w:tabs>
                                <w:tab w:val="clear" w:pos="708"/>
                                <w:tab w:val="left" w:pos="710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ормирование нормативных актов, рассматривающих вопросы финансирования Модели (Положение о распределении стимулирующей части фонда оплаты труда работников ОО, Положение о премировании)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4"/>
                              </w:numPr>
                              <w:shd w:fill="auto" w:val="clear"/>
                              <w:tabs>
                                <w:tab w:val="clear" w:pos="708"/>
                                <w:tab w:val="left" w:pos="809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явление необходимых затрат на реализацию Модели учительского роста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4"/>
                              </w:numPr>
                              <w:shd w:fill="auto" w:val="clear"/>
                              <w:tabs>
                                <w:tab w:val="clear" w:pos="708"/>
                                <w:tab w:val="left" w:pos="804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ка Модели финансировани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4"/>
                              </w:numPr>
                              <w:shd w:fill="auto" w:val="clear"/>
                              <w:tabs>
                                <w:tab w:val="clear" w:pos="708"/>
                                <w:tab w:val="left" w:pos="818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ределение механизмов финансирования Модели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4"/>
                              </w:numPr>
                              <w:shd w:fill="auto" w:val="clear"/>
                              <w:tabs>
                                <w:tab w:val="clear" w:pos="708"/>
                                <w:tab w:val="left" w:pos="799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ка системы контроля за реализацией Программы финансирования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firstLine="7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Центральным звеном финансовых механизмов реализации системы учительского роста на школьном уровне является справедливая модель финансирования, предполагающая формульное финансирование, учитывающее не только численность, но характеристики социальных условий, контингента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грамма финансирования Модели учительского роста включает в себя следующие мероприят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08"/>
                                <w:tab w:val="left" w:pos="852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личные формы поощрения и вознаграждения педагогов за результативность обучения и воспита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финансирование обучения и повышения квалификации педагогических кадр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08"/>
                                <w:tab w:val="left" w:pos="876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ощрение и результативность участия в мероприятиях профессионального развит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08"/>
                                <w:tab w:val="left" w:pos="768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едоставляются преференции для реализации инновационных образовательных программ, учебных план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08"/>
                                <w:tab w:val="left" w:pos="809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тимулирование педагогов, работающих со сложным контингентом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1"/>
                              </w:numPr>
                              <w:shd w:fill="auto" w:val="clear"/>
                              <w:tabs>
                                <w:tab w:val="clear" w:pos="708"/>
                                <w:tab w:val="left" w:pos="706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22"/>
                              </w:rPr>
                              <w:t>привлечение высококвалифицированных руководителей и учителей, оказание им поддержки и реализация мер по удержанию в школе за счёт создания системы финансовых и карьерных стимулов.</w:t>
                            </w:r>
                          </w:p>
                        </w:tc>
                      </w:tr>
                      <w:tr>
                        <w:trPr>
                          <w:trHeight w:val="3043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лан контроля за реализацией Программы финансирования внедрения модели учительского роста в образовательной организации</w:t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Цель: </w:t>
                            </w:r>
                            <w:r>
                              <w:rPr>
                                <w:rStyle w:val="22"/>
                              </w:rPr>
                              <w:t>сопоставление фактических результатов по использованию финансовых ресурсов с плановыми, выявление возможности мобилизации финансовых средств из различных источников и более эффективного их расходования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tabs>
                                <w:tab w:val="clear" w:pos="708"/>
                                <w:tab w:val="left" w:pos="715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еспечение проведения единой финансовой политики по реализации Модели учительского роста, законности, целевого и эффективного использования финансовых ресурс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tabs>
                                <w:tab w:val="clear" w:pos="708"/>
                                <w:tab w:val="left" w:pos="881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щита финансовых интересов ОО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3"/>
                              </w:numPr>
                              <w:shd w:fill="auto" w:val="clear"/>
                              <w:tabs>
                                <w:tab w:val="clear" w:pos="708"/>
                                <w:tab w:val="left" w:pos="768" w:leader="none"/>
                              </w:tabs>
                              <w:ind w:left="0"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явление, пресечение и предотвращение фактов нецелевого, неэкономного, нерационального использования и необеспечения сохранности финансовых средств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firstLine="54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лан контроля за реализацией финансирования Модели учительского роста включает ежемесячные и ежеквартальные отчеты на основе анализа расхода финансовых средств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атериально-техническая обеспеченность модели учительского роста в образовательной организации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одель материальнотехнического</w:t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аждый кабинет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 Автоматизированное рабочее место (далее по тексту АРМ) учителя, проектор с экраном или интерактивна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271770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5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803275</wp:posOffset>
                </wp:positionH>
                <wp:positionV relativeFrom="page">
                  <wp:posOffset>787400</wp:posOffset>
                </wp:positionV>
                <wp:extent cx="9363710" cy="622744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622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5"/>
                              <w:gridCol w:w="11741"/>
                            </w:tblGrid>
                            <w:tr>
                              <w:trPr>
                                <w:trHeight w:val="2501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еспечения внедрения модели учительского роста в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доска/устройство, обеспечивающее обратную связь </w:t>
                                  </w:r>
                                  <w:r>
                                    <w:rPr>
                                      <w:rStyle w:val="22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rStyle w:val="22"/>
                                      <w:lang w:val="en-US" w:eastAsia="en-US"/>
                                    </w:rPr>
                                    <w:t>MimioTeach</w:t>
                                  </w:r>
                                  <w:r>
                                    <w:rPr>
                                      <w:rStyle w:val="22"/>
                                      <w:lang w:eastAsia="en-US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многофункциональные устройства (далее по тексту МФУ)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локальная сеть и Интернет, все программное обеспечение (далее по тексту ПО), установленное на компьютерах, является лицензионным либо свободно распространяемым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пециальные кабинеты</w:t>
                                  </w:r>
                                  <w:r>
                                    <w:rPr>
                                      <w:rStyle w:val="22"/>
                                    </w:rPr>
                                    <w:t>: химии, биологии, физики, информатики, технологии, искусства укомплектованы современными лабораториями и необходимым оборудованием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В школе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 компьютерный класс, оборудованный стационарными компьютерами на 6 рабочих мест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0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ограмма (стратегия, план) материальнотехнического обеспечения внедрения модели учительского роста в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Создание мотивационных условий для учительского роста посредством улучшения материальнотехнического обеспечения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явить проблемы (недостающие компоненты) для работы педагог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еспечить необходимым оборудованием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новить литературу и доступ (ссылки) к ЭОР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еспечить бесперебойный доступ в Интернет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ать методические рекомендаци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тратеги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материально-технического обеспечения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еспечение соответствия материально-технической базы ОУ требованиям ФГОС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3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личие доступа к электронным образовательным ресурсам (ЭОР), размещённым в федеральных и региональных базах данных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7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еспечение контролируемого доступа участников образовательного процесса к информационным образовательным ресурсам в сети Интернет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2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ониторинг эффективности использования современного оборудования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ониторинг владения педагогами ИКТ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жидаемые результаты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21" w:leader="none"/>
                                    </w:tabs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еспечение педагогов материально-техническими средствами, что создаст благоприятные условия для учительского роста в О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6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93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лан контроля за реализацией Программы материальнотехнического обеспечения внедрения модели учительского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лан контроля за реализацией Программы материально-технического обеспечения внедрения модели учительского роста включает следующие направлени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9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объема материально-технического обеспече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10" w:leader="none"/>
                                    </w:tabs>
                                    <w:ind w:left="0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отнесение плановой потребности в материально-техническом обеспечении и приобретенной в ходе реализации Модел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0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эффективность использования нового оборудования, программ, пособий для повышения каче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90.35pt;mso-wrap-distance-left:0pt;mso-wrap-distance-right:0pt;mso-wrap-distance-top:0pt;mso-wrap-distance-bottom:0pt;margin-top:62pt;mso-position-vertical-relative:page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14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5"/>
                        <w:gridCol w:w="11741"/>
                      </w:tblGrid>
                      <w:tr>
                        <w:trPr>
                          <w:trHeight w:val="2501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еспечения внедрения модели учительского роста в образовательной организации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доска/устройство, обеспечивающее обратную связь </w:t>
                            </w:r>
                            <w:r>
                              <w:rPr>
                                <w:rStyle w:val="22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Style w:val="22"/>
                                <w:lang w:val="en-US" w:eastAsia="en-US"/>
                              </w:rPr>
                              <w:t>MimioTeach</w:t>
                            </w:r>
                            <w:r>
                              <w:rPr>
                                <w:rStyle w:val="22"/>
                                <w:lang w:eastAsia="en-US"/>
                              </w:rPr>
                              <w:t xml:space="preserve">), </w:t>
                            </w:r>
                            <w:r>
                              <w:rPr>
                                <w:rStyle w:val="22"/>
                              </w:rPr>
                              <w:t>многофункциональные устройства (далее по тексту МФУ)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0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локальная сеть и Интернет, все программное обеспечение (далее по тексту ПО), установленное на компьютерах, является лицензионным либо свободно распространяемым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пециальные кабинеты</w:t>
                            </w:r>
                            <w:r>
                              <w:rPr>
                                <w:rStyle w:val="22"/>
                              </w:rPr>
                              <w:t>: химии, биологии, физики, информатики, технологии, искусства укомплектованы современными лабораториями и необходимым оборудованием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В школе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 компьютерный класс, оборудованный стационарными компьютерами на 6 рабочих мест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0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ограмма (стратегия, план) материальнотехнического обеспечения внедрения модели учительского роста в образовательной организации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Цель: </w:t>
                            </w:r>
                            <w:r>
                              <w:rPr>
                                <w:rStyle w:val="22"/>
                              </w:rPr>
                              <w:t>Создание мотивационных условий для учительского роста посредством улучшения материальнотехнического обеспечения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явить проблемы (недостающие компоненты) для работы педагог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еспечить необходимым оборудованием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новить литературу и доступ (ссылки) к ЭОР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еспечить бесперебойный доступ в Интернет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ать методические рекомендаци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тратег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21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материально-технического обеспечени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5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еспечение соответствия материально-технической базы ОУ требованиям ФГОС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331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личие доступа к электронным образовательным ресурсам (ЭОР), размещённым в федеральных и региональных базах данных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37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еспечение контролируемого доступа участников образовательного процесса к информационным образовательным ресурсам в сети Интернет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22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ониторинг эффективности использования современного оборудовани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ониторинг владения педагогами ИКТ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жидаемые результаты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221" w:leader="none"/>
                              </w:tabs>
                              <w:spacing w:lineRule="exact" w:line="283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еспечение педагогов материально-техническими средствами, что создаст благоприятные условия для учительского роста в ОО.</w:t>
                            </w:r>
                          </w:p>
                        </w:tc>
                      </w:tr>
                      <w:tr>
                        <w:trPr>
                          <w:trHeight w:val="1766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93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лан контроля за реализацией Программы материальнотехнического обеспечения внедрения модели учительского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лан контроля за реализацией Программы материально-технического обеспечения внедрения модели учительского роста включает следующие направлен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tabs>
                                <w:tab w:val="clear" w:pos="708"/>
                                <w:tab w:val="left" w:pos="39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объема материально-технического обеспече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tabs>
                                <w:tab w:val="clear" w:pos="708"/>
                                <w:tab w:val="left" w:pos="710" w:leader="none"/>
                              </w:tabs>
                              <w:ind w:left="0" w:firstLine="4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отнесение плановой потребности в материально-техническом обеспечении и приобретенной в ходе реализации Модел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9"/>
                              </w:numPr>
                              <w:shd w:fill="auto" w:val="clear"/>
                              <w:tabs>
                                <w:tab w:val="clear" w:pos="708"/>
                                <w:tab w:val="left" w:pos="403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эффективность использования нового оборудования, программ, пособий для повышения качеств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270500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98830</wp:posOffset>
                </wp:positionH>
                <wp:positionV relativeFrom="page">
                  <wp:posOffset>787400</wp:posOffset>
                </wp:positionV>
                <wp:extent cx="9372600" cy="621220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621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10"/>
                              <w:gridCol w:w="3091"/>
                              <w:gridCol w:w="8659"/>
                            </w:tblGrid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оста в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ind w:left="400" w:hanging="4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разования и профессиональной компетенции педагогов; 4. результаты мониторинговых исследовани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онно-кадров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4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одель организационно-кадрового обеспечения внедрения модели учительского роста в образовательной 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2" w:hRule="exact"/>
                              </w:trPr>
                              <w:tc>
                                <w:tcPr>
                                  <w:tcW w:w="3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ограмма (стратегия, план) развития кадрового потенциала при внедрении модели учительского роста в образовательной организации (описание технологии и структуры проведения мероприятий по укреплению кадрового потенциала школы)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оздание правовых, организационных условий для роста общекультурной компетентности педагога и его профессионального роста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грамма предусматривает следующие условия развития кадрового потенциала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равовые условия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вершенствование документальной базы (положений, приказов, нормативных локальных актов), способствующих эффективному профессиональному росту педагогов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онные условия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ация мероприятий, направленных на развитие профессиональных компетенций педагогов по следующим направлениям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1"/>
                                    </w:rPr>
                                    <w:t>Внешкольное направление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курсы повышения квалификации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конкурсы педагогического мастерства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выступления на семинарах и конференциях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публикации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участие в экспертных группах, аттестационных комиссиях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1"/>
                                    </w:rPr>
                                    <w:t>Внутришкольное направление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постоянно действующие круглые столы и семинары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педсоветы и методсоветы, педагогические мастерские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недели творчества, открытые уроки, наставничество, самообразование; -педагогические проекты, аттестация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школьная инновационная площадка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консультации и беседы, ролевые игры с педагогом-психологом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67" w:leader="none"/>
                                    </w:tabs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1"/>
                                    </w:rPr>
                                    <w:t xml:space="preserve">Сетевое направление </w:t>
                                  </w:r>
                                  <w:r>
                                    <w:rPr>
                                      <w:rStyle w:val="22"/>
                                    </w:rPr>
                                    <w:t>-научно-практическая конференция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круглые столы, семинары, дистанционные кур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exact"/>
                              </w:trPr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овершенствовани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управленческо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мпетенци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бразовательно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рганизации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вершенствование управленческой компетенции администрации ведется по следующим направлениям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7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именение законов менеджмента в управленческой деятельности администрац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ация государственно-общественного управле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0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становление взаимодействия с другими субъектами образования, партнер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89.15pt;mso-wrap-distance-left:0pt;mso-wrap-distance-right:0pt;mso-wrap-distance-top:0pt;mso-wrap-distance-bottom:0pt;margin-top:62pt;mso-position-vertical-relative:page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10"/>
                        <w:gridCol w:w="3091"/>
                        <w:gridCol w:w="8659"/>
                      </w:tblGrid>
                      <w:tr>
                        <w:trPr>
                          <w:trHeight w:val="600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оста в образовательной организации</w:t>
                            </w:r>
                          </w:p>
                        </w:tc>
                        <w:tc>
                          <w:tcPr>
                            <w:tcW w:w="1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ind w:left="400" w:hanging="40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разования и профессиональной компетенции педагогов; 4. результаты мониторинговых исследований.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ганизационно-кадровое обеспечение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4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одель организационно-кадрового обеспечения внедрения модели учительского роста в образовательной организации</w:t>
                            </w:r>
                          </w:p>
                        </w:tc>
                      </w:tr>
                      <w:tr>
                        <w:trPr>
                          <w:trHeight w:val="6912" w:hRule="exact"/>
                        </w:trPr>
                        <w:tc>
                          <w:tcPr>
                            <w:tcW w:w="3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ограмма (стратегия, план) развития кадрового потенциала при внедрении модели учительского роста в образовательной организации (описание технологии и структуры проведения мероприятий по укреплению кадрового потенциала школы)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оздание правовых, организационных условий для роста общекультурной компетентности педагога и его профессионального роста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грамма предусматривает следующие условия развития кадрового потенциала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авовые условия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вершенствование документальной базы (положений, приказов, нормативных локальных актов), способствующих эффективному профессиональному росту педагогов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ганизационные условия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рганизация мероприятий, направленных на развитие профессиональных компетенций педагогов по следующим направлениям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173" w:leader="none"/>
                              </w:tabs>
                              <w:rPr/>
                            </w:pPr>
                            <w:r>
                              <w:rPr>
                                <w:rStyle w:val="221"/>
                              </w:rPr>
                              <w:t>Внешкольное направление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курсы повышения квалификации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конкурсы педагогического мастерства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выступления на семинарах и конференциях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публикации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участие в экспертных группах, аттестационных комиссиях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rPr/>
                            </w:pPr>
                            <w:r>
                              <w:rPr>
                                <w:rStyle w:val="221"/>
                              </w:rPr>
                              <w:t>Внутришкольное направление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постоянно действующие круглые столы и семинары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педсоветы и методсоветы, педагогические мастерские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недели творчества, открытые уроки, наставничество, самообразование; -педагогические проекты, аттестация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школьная инновационная площадка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консультации и беседы, ролевые игры с педагогом-психологом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08"/>
                                <w:tab w:val="left" w:pos="467" w:leader="none"/>
                              </w:tabs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21"/>
                              </w:rPr>
                              <w:t xml:space="preserve">Сетевое направление </w:t>
                            </w:r>
                            <w:r>
                              <w:rPr>
                                <w:rStyle w:val="22"/>
                              </w:rPr>
                              <w:t>-научно-практическая конференция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круглые столы, семинары, дистанционные курсы</w:t>
                            </w:r>
                          </w:p>
                        </w:tc>
                      </w:tr>
                      <w:tr>
                        <w:trPr>
                          <w:trHeight w:val="1690" w:hRule="exact"/>
                        </w:trPr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овершенствовани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управленческо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мпетенци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бразовательно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рганизации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вершенствование управленческой компетенции администрации ведется по следующим направлениям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37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именение законов менеджмента в управленческой деятельности администрац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ализация государственно-общественного управле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0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становление взаимодействия с другими субъектами образования, партнерам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70500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8830</wp:posOffset>
                </wp:positionH>
                <wp:positionV relativeFrom="page">
                  <wp:posOffset>787400</wp:posOffset>
                </wp:positionV>
                <wp:extent cx="9372600" cy="546227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46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10"/>
                              <w:gridCol w:w="3091"/>
                              <w:gridCol w:w="8659"/>
                            </w:tblGrid>
                            <w:tr>
                              <w:trPr>
                                <w:trHeight w:val="1670" w:hRule="exact"/>
                              </w:trPr>
                              <w:tc>
                                <w:tcPr>
                                  <w:tcW w:w="30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школы (социальное партнерство)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07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проектирование образовательного пространства для профессионального развития и самообразования учителей школы и администрац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реализация новой системы оплаты труда с учетом качества и результативности выполненной работы, особенностей контингента учащихс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участие ОО в инновационных проектах, Грантах и т. д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2" w:hRule="exact"/>
                              </w:trPr>
                              <w:tc>
                                <w:tcPr>
                                  <w:tcW w:w="30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учно-методическое сопровождение педагогов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Аналитическая деятельность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мониторинг профессиональных и информационных потребностей учителей; -создание базы данных об учителях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выявление профессиональных затруднений педагогов при подготовке к ГИА; -изучение, обобщение и распространение педагогического опыта педагогов школы по работе с учащимися и семьями в сложных социальных условиях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Информационная деятельность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формирование банка педагогической информации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информирование педагогов о новых направлениях в развитии образования; -внедрение в практику работы современных образовательных технологий, включая ИКТ, с целью ориентации на достижение высоких результатов ГИА и обеспечения конкурентоспособности школы в микрорайоне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Организационно-методическая деятельность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изучение запросов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методическое сопровождение и оказание практической помощи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содействие повышению профессиональной подготовки учителей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организация и проведение теоретических и практических семинаров различной направленности с целью повышения профессионального мастерства учителя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2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Консультационная деятельность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консультации для руководителей методических объединений школы; -индивидуальные консультации по запросам учителей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индивидуальные консультации и собеседования по результатам посещения уроков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</w:rPr>
                                    <w:t>-консультации по подготовке педагогов к профессиональным конкурсам, конференциям, по обобщению опыта работ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30.1pt;mso-wrap-distance-left:0pt;mso-wrap-distance-right:0pt;mso-wrap-distance-top:0pt;mso-wrap-distance-bottom:0pt;margin-top:62pt;mso-position-vertical-relative:page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10"/>
                        <w:gridCol w:w="3091"/>
                        <w:gridCol w:w="8659"/>
                      </w:tblGrid>
                      <w:tr>
                        <w:trPr>
                          <w:trHeight w:val="1670" w:hRule="exact"/>
                        </w:trPr>
                        <w:tc>
                          <w:tcPr>
                            <w:tcW w:w="30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школы (социальное партнерство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307" w:leader="none"/>
                              </w:tabs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проектирование образовательного пространства для профессионального развития и самообразования учителей школы и администрац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206" w:leader="none"/>
                              </w:tabs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реализация новой системы оплаты труда с учетом качества и результативности выполненной работы, особенностей контингента учащихс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участие ОО в инновационных проектах, Грантах и т. д..</w:t>
                            </w:r>
                          </w:p>
                        </w:tc>
                      </w:tr>
                      <w:tr>
                        <w:trPr>
                          <w:trHeight w:val="6922" w:hRule="exact"/>
                        </w:trPr>
                        <w:tc>
                          <w:tcPr>
                            <w:tcW w:w="30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учно-методическое сопровождение педагогов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15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Аналитическая деятельность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мониторинг профессиональных и информационных потребностей учителей; -создание базы данных об учителях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выявление профессиональных затруднений педагогов при подготовке к ГИА; -изучение, обобщение и распространение педагогического опыта педагогов школы по работе с учащимися и семьями в сложных социальных условиях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182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Информационная деятельность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формирование банка педагогической информации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информирование педагогов о новых направлениях в развитии образования; -внедрение в практику работы современных образовательных технологий, включая ИКТ, с целью ориентации на достижение высоких результатов ГИА и обеспечения конкурентоспособности школы в микрорайоне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Организационно-методическая деятельность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изучение запросов педагогов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методическое сопровождение и оказание практической помощи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содействие повышению профессиональной подготовки учителей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организация и проведение теоретических и практических семинаров различной направленности с целью повышения профессионального мастерства учител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7"/>
                              </w:numPr>
                              <w:shd w:fill="auto" w:val="clear"/>
                              <w:tabs>
                                <w:tab w:val="clear" w:pos="708"/>
                                <w:tab w:val="left" w:pos="182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Консультационная деятельность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консультации для руководителей методических объединений школы; -индивидуальные консультации по запросам учителей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индивидуальные консультации и собеседования по результатам посещения уроков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</w:rPr>
                              <w:t>-консультации по подготовке педагогов к профессиональным конкурсам, конференциям, по обобщению опыта работы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270500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98830</wp:posOffset>
                </wp:positionH>
                <wp:positionV relativeFrom="page">
                  <wp:posOffset>787400</wp:posOffset>
                </wp:positionV>
                <wp:extent cx="9372600" cy="57873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78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10"/>
                              <w:gridCol w:w="3091"/>
                              <w:gridCol w:w="8659"/>
                            </w:tblGrid>
                            <w:tr>
                              <w:trPr>
                                <w:trHeight w:val="4709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22"/>
                                      <w:b/>
                                    </w:rPr>
                                    <w:t>Повышение мотивации профессиональной деятельности педагогов</w:t>
                                  </w:r>
                                </w:p>
                              </w:tc>
                              <w:tc>
                                <w:tcPr>
                                  <w:tcW w:w="8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6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ощрение педагогов, педагогов-юбиляров из числа работников и ветеранов системы образования (премии, подарки, цветы, бланки грамот и благодарственных писем)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ация и проведение профессиональных конкурсов среди педагогов (с выплатой грантов победителям)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"Учитель года " в номинациях: "Учитель года", "Классный руководитель", "Педагогический дебют"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8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граждение педагогических работников - победителей методических конкурсов дипломами и благодарственными письмами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9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ощрение лучших педагогических и руководящих работников, достигших высоких образовательных результатов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4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ация и проведение торжественных заседаний, посвященных Международному Дню учителя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едоставление социальных льгот по санаторно-курортному оздоровлению педагогических работников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3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здание психологических комфортных условий через проведение тренингов, круглых столов по интересам, возможно совместно с обучающимися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1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лан контроля за реализацией Программы (стратегии, плана) развития кадрового потенциала при внедрении модели учительского роста в образовательной организации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нтроль за реализацией Программы развития кадрового потенциала включает следующие направлени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9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ие общественности в контроле над ОО через механизмы их публичной отчетности о собственной деятельности и итоговой аттестации обучаемых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ценка педагога выпускниками ОО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зультаты оценки учителя при аттестац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9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троль и мониторинг, оценка результатов формирования актуальных профессиональных компетенций, изучение и обобщение успешного опыт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7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зультаты диагностических мероприятий по определению уровня профессиональной компетентности педагога в ОО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5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зультаты самооценки педагогами уровня соответствия качества своей профессиональной деятельности требованиям профессионального стандарт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зультаты деятельности профессиональных сообществ (проблемных и творческих групп, методических объедении) по повышению квалификации педагогов, с учетом полученных результатов диагностики и самодиагностики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384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384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384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4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учно-методическое сопровож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Информационн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тодическое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недрение результатов научных исследований в практику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 анализ научной и методической литературы, выявление в ней рекомендаций, которые соответствую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55.7pt;mso-wrap-distance-left:0pt;mso-wrap-distance-right:0pt;mso-wrap-distance-top:0pt;mso-wrap-distance-bottom:0pt;margin-top:62pt;mso-position-vertical-relative:page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10"/>
                        <w:gridCol w:w="3091"/>
                        <w:gridCol w:w="8659"/>
                      </w:tblGrid>
                      <w:tr>
                        <w:trPr>
                          <w:trHeight w:val="4709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22"/>
                                <w:b/>
                              </w:rPr>
                              <w:t>Повышение мотивации профессиональной деятельности педагогов</w:t>
                            </w:r>
                          </w:p>
                        </w:tc>
                        <w:tc>
                          <w:tcPr>
                            <w:tcW w:w="8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tabs>
                                <w:tab w:val="clear" w:pos="708"/>
                                <w:tab w:val="left" w:pos="26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ощрение педагогов, педагогов-юбиляров из числа работников и ветеранов системы образования (премии, подарки, цветы, бланки грамот и благодарственных писем)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рганизация и проведение профессиональных конкурсов среди педагогов (с выплатой грантов победителям)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"Учитель года " в номинациях: "Учитель года", "Классный руководитель", "Педагогический дебют"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tabs>
                                <w:tab w:val="clear" w:pos="708"/>
                                <w:tab w:val="left" w:pos="38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граждение педагогических работников - победителей методических конкурсов дипломами и благодарственными письмами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tabs>
                                <w:tab w:val="clear" w:pos="708"/>
                                <w:tab w:val="left" w:pos="293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ощрение лучших педагогических и руководящих работников, достигших высоких образовательных результатов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tabs>
                                <w:tab w:val="clear" w:pos="708"/>
                                <w:tab w:val="left" w:pos="44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рганизация и проведение торжественных заседаний, посвященных Международному Дню учител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tabs>
                                <w:tab w:val="clear" w:pos="708"/>
                                <w:tab w:val="left" w:pos="298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едоставление социальных льгот по санаторно-курортному оздоровлению педагогических работников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38"/>
                              </w:numPr>
                              <w:shd w:fill="auto" w:val="clear"/>
                              <w:tabs>
                                <w:tab w:val="clear" w:pos="708"/>
                                <w:tab w:val="left" w:pos="25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здание психологических комфортных условий через проведение тренингов, круглых столов по интересам, возможно совместно с обучающимися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259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1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лан контроля за реализацией Программы (стратегии, плана) развития кадрового потенциала при внедрении модели учительского роста в образовательной организации</w:t>
                            </w:r>
                          </w:p>
                        </w:tc>
                        <w:tc>
                          <w:tcPr>
                            <w:tcW w:w="1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нтроль за реализацией Программы развития кадрового потенциала включает следующие направлен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293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стие общественности в контроле над ОО через механизмы их публичной отчетности о собственной деятельности и итоговой аттестации обучаемых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245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ценка педагога выпускниками ОО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зультаты оценки учителя при аттестац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293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троль и мониторинг, оценка результатов формирования актуальных профессиональных компетенций, изучение и обобщение успешного опыт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37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зультаты диагностических мероприятий по определению уровня профессиональной компетентности педагога в ОО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350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зультаты самооценки педагогами уровня соответствия качества своей профессиональной деятельности требованиям профессионального стандарт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2"/>
                              </w:numPr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зультаты деятельности профессиональных сообществ (проблемных и творческих групп, методических объедении) по повышению квалификации педагогов, с учетом полученных результатов диагностики и самодиагностики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384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4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учно-методическое сопровождение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Информационн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тодическое</w:t>
                            </w:r>
                          </w:p>
                        </w:tc>
                        <w:tc>
                          <w:tcPr>
                            <w:tcW w:w="1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недрение результатов научных исследований в практику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 анализ научной и методической литературы, выявление в ней рекомендаций, которые соответствуют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271770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5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03275</wp:posOffset>
                </wp:positionH>
                <wp:positionV relativeFrom="page">
                  <wp:posOffset>787400</wp:posOffset>
                </wp:positionV>
                <wp:extent cx="9363710" cy="558419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558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05"/>
                              <w:gridCol w:w="11741"/>
                            </w:tblGrid>
                            <w:tr>
                              <w:trPr>
                                <w:trHeight w:val="2309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опровождени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едагогов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8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озникающим в практике проблемам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25" w:leader="none"/>
                                    </w:tabs>
                                    <w:spacing w:lineRule="exact" w:line="28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етализация рекомендаций с целью облегчить их внедрение в реальную практику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spacing w:lineRule="exact" w:line="28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ценка эффективности применения рекомендаций, разработанных на основе научных исследований. Обобщение и трансляция педагогического опыта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0" w:leader="none"/>
                                    </w:tabs>
                                    <w:spacing w:lineRule="exact" w:line="28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практики решения педагогических задач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0" w:leader="none"/>
                                    </w:tabs>
                                    <w:spacing w:lineRule="exact" w:line="28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ыявление педагогических средств, обеспечивающих наилучший педагогический результат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0" w:leader="none"/>
                                    </w:tabs>
                                    <w:spacing w:lineRule="exact" w:line="288"/>
                                    <w:ind w:left="260" w:hanging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наиболее типичных трудностей, встречающихся в педагогической практике в школе со сложными социальными услов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7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нсультативнометодическое сопровождение деятельности педагогов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правления консультативно-методического сопровождени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сультирование педагогов с целью помощи им в выборе литературы для решения педагогических задач с учетом контингента учащихся, находящихся в трудной жизненной ситуац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возникающих у педагогов затруднений и трудностей, оказание им помощи в решении профессиональных проблем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1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ка текущих методических материалов для проведения с учащимися разнообразных занятий и мероприятий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1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истематическое отслеживание результатов деятельности, объективная оценка профессионального роста педагогов и педагогических коллектив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5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казание помощи педагогу в определении тех сфер деятельности, где можно достичь успеха, проявить свои сильные стороны, показать образец решения проблемы своим коллегам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0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ка положений о коллективных и индивидуальных конкурсах, смотрах по результатам инновационной, творческой деятельности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ддержка, поощрение инициативы педагогов, целенаправленно занимающихся самообразованием, в постановке и решении профессиональных проблем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ет опыта, уровня подготовленности, предыдущих форм повышения квалификации педагога, а также определение перспектив его профессионального роста, выбор форм и методов методической работы, обеспечивающий развитие творческих способностей, и предусматривающий большую самостоятельность и ответственность педагог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сультирование со специалистами, опытными педагогами, наставничество, стажировка в школах у высококвалифицированных специалистов, подготовка, проведение и анализ открытых мероприятий, самообразование по темам, обеспечивающим перевод образовательного учреждения в эффективный режим работ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Учебно-методическое сопровождение деятельности педагогов</w:t>
                                  </w:r>
                                </w:p>
                              </w:tc>
                              <w:tc>
                                <w:tcPr>
                                  <w:tcW w:w="11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правления учебно-методического сопровождения деятельности педагогов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учение профессиональных трудностей, выявление проблем в деятельности педагог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1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8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ктуализация необходимых для профессионального роста знаний и умений (оказание помощи педагогу в осознании своих профессиональных трудностей и проблем)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439.7pt;mso-wrap-distance-left:0pt;mso-wrap-distance-right:0pt;mso-wrap-distance-top:0pt;mso-wrap-distance-bottom:0pt;margin-top:62pt;mso-position-vertical-relative:page;margin-left:63.25pt;mso-position-horizontal-relative:page">
                <v:fill opacity="0f"/>
                <v:textbox inset="0in,0in,0in,0in">
                  <w:txbxContent>
                    <w:tbl>
                      <w:tblPr>
                        <w:tblW w:w="14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05"/>
                        <w:gridCol w:w="11741"/>
                      </w:tblGrid>
                      <w:tr>
                        <w:trPr>
                          <w:trHeight w:val="2309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опровождени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едагогов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8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озникающим в практике проблемам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25" w:leader="none"/>
                              </w:tabs>
                              <w:spacing w:lineRule="exact" w:line="28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етализация рекомендаций с целью облегчить их внедрение в реальную практику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spacing w:lineRule="exact" w:line="288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ценка эффективности применения рекомендаций, разработанных на основе научных исследований. Обобщение и трансляция педагогического опыта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spacing w:lineRule="exact" w:line="28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практики решения педагогических задач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spacing w:lineRule="exact" w:line="28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ыявление педагогических средств, обеспечивающих наилучший педагогический результат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130" w:leader="none"/>
                              </w:tabs>
                              <w:spacing w:lineRule="exact" w:line="288"/>
                              <w:ind w:left="260" w:hanging="26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наиболее типичных трудностей, встречающихся в педагогической практике в школе со сложными социальными условиями.</w:t>
                            </w:r>
                          </w:p>
                        </w:tc>
                      </w:tr>
                      <w:tr>
                        <w:trPr>
                          <w:trHeight w:val="5357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нсультативнометодическое сопровождение деятельности педагогов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правления консультативно-методического сопровожден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68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сультирование педагогов с целью помощи им в выборе литературы для решения педагогических задач с учетом контингента учащихся, находящихся в трудной жизненной ситуац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возникающих у педагогов затруднений и трудностей, оказание им помощи в решении профессиональных проблем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1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ка текущих методических материалов для проведения с учащимися разнообразных занятий и мероприятий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11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истематическое отслеживание результатов деятельности, объективная оценка профессионального роста педагогов и педагогических коллектив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158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казание помощи педагогу в определении тех сфер деятельности, где можно достичь успеха, проявить свои сильные стороны, показать образец решения проблемы своим коллегам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302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ка положений о коллективных и индивидуальных конкурсах, смотрах по результатам инновационной, творческой деятельности педагог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5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ддержка, поощрение инициативы педагогов, целенаправленно занимающихся самообразованием, в постановке и решении профессиональных проблем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0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ет опыта, уровня подготовленности, предыдущих форм повышения квалификации педагога, а также определение перспектив его профессионального роста, выбор форм и методов методической работы, обеспечивающий развитие творческих способностей, и предусматривающий большую самостоятельность и ответственность педагог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сультирование со специалистами, опытными педагогами, наставничество, стажировка в школах у высококвалифицированных специалистов, подготовка, проведение и анализ открытых мероприятий, самообразование по темам, обеспечивающим перевод образовательного учреждения в эффективный режим работ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240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Учебно-методическое сопровождение деятельности педагогов</w:t>
                            </w:r>
                          </w:p>
                        </w:tc>
                        <w:tc>
                          <w:tcPr>
                            <w:tcW w:w="11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правления учебно-методического сопровождения деятельности педагогов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зучение профессиональных трудностей, выявление проблем в деятельности педагог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2"/>
                              </w:numPr>
                              <w:shd w:fill="auto" w:val="clear"/>
                              <w:tabs>
                                <w:tab w:val="clear" w:pos="708"/>
                                <w:tab w:val="left" w:pos="187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ктуализация необходимых для профессионального роста знаний и умений (оказание помощи педагогу в осознании своих профессиональных трудностей и проблем);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270500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98830</wp:posOffset>
                </wp:positionH>
                <wp:positionV relativeFrom="page">
                  <wp:posOffset>787400</wp:posOffset>
                </wp:positionV>
                <wp:extent cx="9372600" cy="577723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77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010"/>
                              <w:gridCol w:w="11750"/>
                            </w:tblGrid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ределение индивидуальных задач повышения педагогической квалификац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ставление программы профессионального роста педагог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7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ределение востребованной тематики методической работы и соответственно различных групповых форм повышения квалификаци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едоставление возможности каждому педагогу выбирать способы и формы повышения мастерства, добровольно участвовать в различных семинарах, на курсах и в других формах методической работы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озможность самому педагогу предложить индивидуальную форму повышения квалифик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9" w:hRule="exact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правления обновления содержания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1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щая направленность процесса обновления содержания общего образования определяется следующими целями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ind w:left="0" w:firstLine="5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иведением содержания образования в соответствие с изменившимися условиями общественной жизни и экономик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овой интерпретацией понятий современной функциональной грамотности и общей образованности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30" w:leader="none"/>
                                    </w:tabs>
                                    <w:ind w:left="5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меньшением негативных влияний организации процесса общего образования на здоровье школьников; -разгрузкой инвариантного компонента содержания образова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14" w:leader="none"/>
                                    </w:tabs>
                                    <w:ind w:left="0" w:firstLine="50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одернизацией образовательных технологий как неотъемлемого и крайне значимого компонента содержания образования;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созданием механизма постоянного обновления содержания образования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актически ориентированным характером всех разработок по обновлению школ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ребования к содержанию образования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ответствие содержания образования социальному заказу, образовательным стандартам,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6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ответствие задачам эффективного развития личности обучающегося и формирования у него готовности к самостоятельной жизни и труду в мире «изменений»,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еспечение высокой научно-практической значимости учебного материала,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ет состояния школьной практики и реальных возможностей конкретной школы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сновные направления обновления содержания школьного образования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1"/>
                                    </w:rPr>
                                    <w:t>Гуманизация образования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предполагает создание в обществе правовых, материальных, психологопедагогических условий, направленных на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изнание в одинаковой мере высшей ценностью личность каждого участника образовательного процесса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9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щиту достоинств, прав и свобод личности в учебном процессе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бережное отношение к ребенку и научное изучение его личности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7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1"/>
                                    </w:rPr>
                                    <w:t>Демократизация образования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обеспечивает расширение прав, образовательного выбора учителей, учащихся и их родителей; активное их участие в управлении делами своих коллективов, школы в целом; развитие школьного самоуправления.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1"/>
                                    </w:rPr>
                                    <w:t>Повышение культуросообразности</w:t>
                                  </w:r>
                                  <w:r>
                                    <w:rPr>
                                      <w:rStyle w:val="22"/>
                                    </w:rPr>
                                    <w:t xml:space="preserve"> школьного образования предполагает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54.9pt;mso-wrap-distance-left:0pt;mso-wrap-distance-right:0pt;mso-wrap-distance-top:0pt;mso-wrap-distance-bottom:0pt;margin-top:62pt;mso-position-vertical-relative:page;margin-left:62.9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010"/>
                        <w:gridCol w:w="11750"/>
                      </w:tblGrid>
                      <w:tr>
                        <w:trPr>
                          <w:trHeight w:val="1949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ределение индивидуальных задач повышения педагогической квалификац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ставление программы профессионального роста педагог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73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ределение востребованной тематики методической работы и соответственно различных групповых форм повышения квалификаци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45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едоставление возможности каждому педагогу выбирать способы и формы повышения мастерства, добровольно участвовать в различных семинарах, на курсах и в других формах методической работ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озможность самому педагогу предложить индивидуальную форму повышения квалификации.</w:t>
                            </w:r>
                          </w:p>
                        </w:tc>
                      </w:tr>
                      <w:tr>
                        <w:trPr>
                          <w:trHeight w:val="7139" w:hRule="exact"/>
                        </w:trPr>
                        <w:tc>
                          <w:tcPr>
                            <w:tcW w:w="3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правления обновления содержания общего образования</w:t>
                            </w:r>
                          </w:p>
                        </w:tc>
                        <w:tc>
                          <w:tcPr>
                            <w:tcW w:w="1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щая направленность процесса обновления содержания общего образования определяется следующими целями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576" w:leader="none"/>
                              </w:tabs>
                              <w:ind w:left="0" w:firstLine="50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иведением содержания образования в соответствие с изменившимися условиями общественной жизни и экономик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овой интерпретацией понятий современной функциональной грамотности и общей образованности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630" w:leader="none"/>
                              </w:tabs>
                              <w:ind w:left="5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меньшением негативных влияний организации процесса общего образования на здоровье школьников; -разгрузкой инвариантного компонента содержания образова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614" w:leader="none"/>
                              </w:tabs>
                              <w:ind w:left="0" w:firstLine="50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одернизацией образовательных технологий как неотъемлемого и крайне значимого компонента содержания образования;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созданием механизма постоянного обновления содержания образования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актически ориентированным характером всех разработок по обновлению школ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ребования к содержанию образования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ответствие содержания образования социальному заказу, образовательным стандартам,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63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ответствие задачам эффективного развития личности обучающегося и формирования у него готовности к самостоятельной жизни и труду в мире «изменений»,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39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еспечение высокой научно-практической значимости учебного материала,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134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ет состояния школьной практики и реальных возможностей конкретной школы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сновные направления обновления содержания школьного образования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686" w:leader="none"/>
                              </w:tabs>
                              <w:rPr/>
                            </w:pPr>
                            <w:r>
                              <w:rPr>
                                <w:rStyle w:val="221"/>
                              </w:rPr>
                              <w:t>Гуманизация образования</w:t>
                            </w:r>
                            <w:r>
                              <w:rPr>
                                <w:rStyle w:val="22"/>
                              </w:rPr>
                              <w:t xml:space="preserve"> предполагает создание в обществе правовых, материальных, психологопедагогических условий, направленных на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70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изнание в одинаковой мере высшей ценностью личность каждого участника образовательного процесса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69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щиту достоинств, прав и свобод личности в учебном процессе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5"/>
                              </w:numPr>
                              <w:shd w:fill="auto" w:val="clear"/>
                              <w:tabs>
                                <w:tab w:val="clear" w:pos="708"/>
                                <w:tab w:val="left" w:pos="70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бережное отношение к ребенку и научное изучение его личности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677" w:leader="none"/>
                              </w:tabs>
                              <w:rPr/>
                            </w:pPr>
                            <w:r>
                              <w:rPr>
                                <w:rStyle w:val="221"/>
                              </w:rPr>
                              <w:t>Демократизация образования</w:t>
                            </w:r>
                            <w:r>
                              <w:rPr>
                                <w:rStyle w:val="22"/>
                              </w:rPr>
                              <w:t xml:space="preserve"> обеспечивает расширение прав, образовательного выбора учителей, учащихся и их родителей; активное их участие в управлении делами своих коллективов, школы в целом; развитие школьного самоуправлени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9"/>
                              </w:numPr>
                              <w:shd w:fill="auto" w:val="clear"/>
                              <w:tabs>
                                <w:tab w:val="clear" w:pos="708"/>
                                <w:tab w:val="left" w:pos="686" w:leader="none"/>
                              </w:tabs>
                              <w:rPr/>
                            </w:pPr>
                            <w:r>
                              <w:rPr>
                                <w:rStyle w:val="221"/>
                              </w:rPr>
                              <w:t>Повышение культуросообразности</w:t>
                            </w:r>
                            <w:r>
                              <w:rPr>
                                <w:rStyle w:val="22"/>
                              </w:rPr>
                              <w:t xml:space="preserve"> школьного образования предполагает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686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68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686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271135</wp:posOffset>
                </wp:positionH>
                <wp:positionV relativeFrom="page">
                  <wp:posOffset>461645</wp:posOffset>
                </wp:positionV>
                <wp:extent cx="127635" cy="1270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35pt;mso-position-vertical-relative:page;margin-left:415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711450</wp:posOffset>
                </wp:positionH>
                <wp:positionV relativeFrom="page">
                  <wp:posOffset>777875</wp:posOffset>
                </wp:positionV>
                <wp:extent cx="7466330" cy="178498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6330" cy="178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2"/>
                              <w:numPr>
                                <w:ilvl w:val="0"/>
                                <w:numId w:val="19"/>
                              </w:numPr>
                              <w:shd w:fill="auto" w:val="clear"/>
                              <w:tabs>
                                <w:tab w:val="clear" w:pos="708"/>
                                <w:tab w:val="left" w:pos="715" w:leader="none"/>
                              </w:tabs>
                              <w:rPr/>
                            </w:pPr>
                            <w:r>
                              <w:rPr/>
                              <w:t>максимальное использование в обучении школьников культуры той среды, к которой принадлежит учебной заведение (культуры нации, страны, региона)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9"/>
                              </w:numPr>
                              <w:shd w:fill="auto" w:val="clear"/>
                              <w:tabs>
                                <w:tab w:val="clear" w:pos="708"/>
                                <w:tab w:val="left" w:pos="696" w:leader="none"/>
                              </w:tabs>
                              <w:rPr/>
                            </w:pPr>
                            <w:r>
                              <w:rPr/>
                              <w:t>учет динамики изменений изучаемых научных идей, теорий в контексте развития мировой культуры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9"/>
                              </w:numPr>
                              <w:shd w:fill="auto" w:val="clear"/>
                              <w:tabs>
                                <w:tab w:val="clear" w:pos="708"/>
                                <w:tab w:val="left" w:pos="715" w:leader="none"/>
                              </w:tabs>
                              <w:rPr/>
                            </w:pPr>
                            <w:r>
                              <w:rPr/>
                              <w:t>принятие обучающимися общечеловеческих, культурных ценностей, правовых и нравственноэстетических норм жизнедеятельности в социуме, развитие у учащихся плюралистического мировоззрени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706" w:leader="none"/>
                              </w:tabs>
                              <w:rPr/>
                            </w:pPr>
                            <w:r>
                              <w:rPr/>
                              <w:t xml:space="preserve">Широкая </w:t>
                            </w:r>
                            <w:r>
                              <w:rPr>
                                <w:rStyle w:val="211"/>
                              </w:rPr>
                              <w:t>дифференциация</w:t>
                            </w:r>
                            <w:r>
                              <w:rPr/>
                              <w:t xml:space="preserve"> содержания образования в зависимости от типа школ, профиля классов, учебного предмета, которая направлена на более полный учет интересов, возможностей и индивидуальных особенностей учащихся.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08"/>
                                <w:tab w:val="left" w:pos="706" w:leader="none"/>
                              </w:tabs>
                              <w:rPr/>
                            </w:pPr>
                            <w:r>
                              <w:rPr>
                                <w:rStyle w:val="211"/>
                              </w:rPr>
                              <w:t>Стандартизация</w:t>
                            </w:r>
                            <w:r>
                              <w:rPr/>
                              <w:t xml:space="preserve"> школьного образования, которая призвана обеспечить доступность, эффективность 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1539" w:leader="underscore"/>
                              </w:tabs>
                              <w:rPr/>
                            </w:pPr>
                            <w:r>
                              <w:rPr>
                                <w:rStyle w:val="222"/>
                              </w:rPr>
                              <w:t>качество образования.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9pt;height:140.55pt;mso-wrap-distance-left:0pt;mso-wrap-distance-right:0pt;mso-wrap-distance-top:0pt;mso-wrap-distance-bottom:0pt;margin-top:61.25pt;mso-position-vertical-relative:page;margin-left:213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212"/>
                        <w:numPr>
                          <w:ilvl w:val="0"/>
                          <w:numId w:val="19"/>
                        </w:numPr>
                        <w:shd w:fill="auto" w:val="clear"/>
                        <w:tabs>
                          <w:tab w:val="clear" w:pos="708"/>
                          <w:tab w:val="left" w:pos="715" w:leader="none"/>
                        </w:tabs>
                        <w:rPr/>
                      </w:pPr>
                      <w:r>
                        <w:rPr/>
                        <w:t>максимальное использование в обучении школьников культуры той среды, к которой принадлежит учебной заведение (культуры нации, страны, региона);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19"/>
                        </w:numPr>
                        <w:shd w:fill="auto" w:val="clear"/>
                        <w:tabs>
                          <w:tab w:val="clear" w:pos="708"/>
                          <w:tab w:val="left" w:pos="696" w:leader="none"/>
                        </w:tabs>
                        <w:rPr/>
                      </w:pPr>
                      <w:r>
                        <w:rPr/>
                        <w:t>учет динамики изменений изучаемых научных идей, теорий в контексте развития мировой культуры;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19"/>
                        </w:numPr>
                        <w:shd w:fill="auto" w:val="clear"/>
                        <w:tabs>
                          <w:tab w:val="clear" w:pos="708"/>
                          <w:tab w:val="left" w:pos="715" w:leader="none"/>
                        </w:tabs>
                        <w:rPr/>
                      </w:pPr>
                      <w:r>
                        <w:rPr/>
                        <w:t>принятие обучающимися общечеловеческих, культурных ценностей, правовых и нравственноэстетических норм жизнедеятельности в социуме, развитие у учащихся плюралистического мировоззрения.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8"/>
                          <w:tab w:val="left" w:pos="706" w:leader="none"/>
                        </w:tabs>
                        <w:rPr/>
                      </w:pPr>
                      <w:r>
                        <w:rPr/>
                        <w:t xml:space="preserve">Широкая </w:t>
                      </w:r>
                      <w:r>
                        <w:rPr>
                          <w:rStyle w:val="211"/>
                        </w:rPr>
                        <w:t>дифференциация</w:t>
                      </w:r>
                      <w:r>
                        <w:rPr/>
                        <w:t xml:space="preserve"> содержания образования в зависимости от типа школ, профиля классов, учебного предмета, которая направлена на более полный учет интересов, возможностей и индивидуальных особенностей учащихся.</w:t>
                      </w:r>
                    </w:p>
                    <w:p>
                      <w:pPr>
                        <w:pStyle w:val="212"/>
                        <w:numPr>
                          <w:ilvl w:val="0"/>
                          <w:numId w:val="13"/>
                        </w:numPr>
                        <w:shd w:fill="auto" w:val="clear"/>
                        <w:tabs>
                          <w:tab w:val="clear" w:pos="708"/>
                          <w:tab w:val="left" w:pos="706" w:leader="none"/>
                        </w:tabs>
                        <w:rPr/>
                      </w:pPr>
                      <w:r>
                        <w:rPr>
                          <w:rStyle w:val="211"/>
                        </w:rPr>
                        <w:t>Стандартизация</w:t>
                      </w:r>
                      <w:r>
                        <w:rPr/>
                        <w:t xml:space="preserve"> школьного образования, которая призвана обеспечить доступность, эффективность и</w:t>
                      </w:r>
                    </w:p>
                    <w:p>
                      <w:pPr>
                        <w:pStyle w:val="212"/>
                        <w:shd w:fill="auto" w:val="clear"/>
                        <w:tabs>
                          <w:tab w:val="clear" w:pos="708"/>
                          <w:tab w:val="left" w:pos="11539" w:leader="underscore"/>
                        </w:tabs>
                        <w:rPr/>
                      </w:pPr>
                      <w:r>
                        <w:rPr>
                          <w:rStyle w:val="222"/>
                        </w:rPr>
                        <w:t>качество образования.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05485</wp:posOffset>
                </wp:positionH>
                <wp:positionV relativeFrom="page">
                  <wp:posOffset>2771140</wp:posOffset>
                </wp:positionV>
                <wp:extent cx="6414135" cy="1397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1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План материально-технического обеспечения внедрения модели учительского роста (Приложение 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05pt;height:11pt;mso-wrap-distance-left:0pt;mso-wrap-distance-right:0pt;mso-wrap-distance-top:0pt;mso-wrap-distance-bottom:0pt;margin-top:218.2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План материально-технического обеспечения внедрения модели учительского роста (Приложение 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40715</wp:posOffset>
                </wp:positionH>
                <wp:positionV relativeFrom="page">
                  <wp:posOffset>3084195</wp:posOffset>
                </wp:positionV>
                <wp:extent cx="6830695" cy="32232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322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52"/>
                              <w:gridCol w:w="1882"/>
                              <w:gridCol w:w="1843"/>
                              <w:gridCol w:w="2280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енды «ЕГЭ по предметам в кабинетах»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иски и видеоматериалы (ЦОР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РМ учителя в предметные кабинеты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нтерактивная доска в кабинеты информатики, математики, физики, хими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Локальная сеть, создание единого информационного пространства школы, подключение сети интернет в каждом кабинет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граммная оболочка для организации единого информационного пространства школы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узыкальный центр, колонки, эквалайзер для проведения общешколь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еспечение необходимым современным спортивным инвентарем.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мпьютерная техника в библиотек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</w:trPr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Лабораторное оборудование в кабинетах физики и хими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napToGrid w:val="false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85pt;height:253.8pt;mso-wrap-distance-left:0pt;mso-wrap-distance-right:0pt;mso-wrap-distance-top:0pt;mso-wrap-distance-bottom:0pt;margin-top:242.85pt;mso-position-vertical-relative:page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107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52"/>
                        <w:gridCol w:w="1882"/>
                        <w:gridCol w:w="1843"/>
                        <w:gridCol w:w="2280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2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тенды «ЕГЭ по предметам в кабинетах»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иски и видеоматериалы (ЦОР)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РМ учителя в предметные кабинеты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нтерактивная доска в кабинеты информатики, математики, физики, хими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9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/>
                              <w:t>Локальная сеть, создание единого информационного пространства школы, подключение сети интернет в каждом кабинет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2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17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граммная оболочка для организации единого информационного пространства школы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2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узыкальный центр, колонки, эквалайзер для проведения общешкольных мероприятий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еспечение необходимым современным спортивным инвентарем.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мпьютерная техника в библиотек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</w:trPr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Лабораторное оборудование в кабинетах физики и хими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napToGrid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64175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30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02030</wp:posOffset>
                </wp:positionH>
                <wp:positionV relativeFrom="page">
                  <wp:posOffset>1202690</wp:posOffset>
                </wp:positionV>
                <wp:extent cx="8857615" cy="38608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761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63"/>
                              <w:rPr/>
                            </w:pPr>
                            <w:r>
                              <w:rPr/>
                              <w:t>План контроля за реализацией Программы материально-технического обеспечения внедрения модели учительского роста в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5520" w:hanging="0"/>
                              <w:jc w:val="left"/>
                              <w:rPr/>
                            </w:pPr>
                            <w:r>
                              <w:rPr/>
                              <w:t>образовательной орган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45pt;height:30.4pt;mso-wrap-distance-left:0pt;mso-wrap-distance-right:0pt;mso-wrap-distance-top:0pt;mso-wrap-distance-bottom:0pt;margin-top:94.7pt;mso-position-vertical-relative:page;margin-left:78.9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63"/>
                        <w:rPr/>
                      </w:pPr>
                      <w:r>
                        <w:rPr/>
                        <w:t>План контроля за реализацией Программы материально-технического обеспечения внедрения модели учительского роста в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5520" w:hanging="0"/>
                        <w:jc w:val="left"/>
                        <w:rPr/>
                      </w:pPr>
                      <w:r>
                        <w:rPr/>
                        <w:t>образовательной орган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04240</wp:posOffset>
                </wp:positionH>
                <wp:positionV relativeFrom="page">
                  <wp:posOffset>1611630</wp:posOffset>
                </wp:positionV>
                <wp:extent cx="972185" cy="13970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(приложение 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1pt;mso-wrap-distance-left:0pt;mso-wrap-distance-right:0pt;mso-wrap-distance-top:0pt;mso-wrap-distance-bottom:0pt;margin-top:126.9pt;mso-position-vertical-relative:page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(приложение 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95680</wp:posOffset>
                </wp:positionH>
                <wp:positionV relativeFrom="page">
                  <wp:posOffset>1997710</wp:posOffset>
                </wp:positionV>
                <wp:extent cx="6739255" cy="388302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388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90"/>
                              <w:gridCol w:w="854"/>
                              <w:gridCol w:w="989"/>
                              <w:gridCol w:w="994"/>
                              <w:gridCol w:w="2986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материально-технического обеспеч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еспечение соответствия материальнотехнической базы ОУ требованиям ФГОС Наличие доступа к электронным образовательным ресурсам (ЭОР), размещённым в федеральных и региональных базах данных Обеспечение контролируемого доступа участников образовательного процесса к информационным образовательным ресурсам в сети Интернет Разработка печатных брошюр (рекомендаций) для педагогических работников: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  по организации внеурочной деятельности учащихс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- по организации текущей и итоговой оценки достижения планируемых результатов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firstLine="420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firstLine="420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firstLine="420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firstLine="420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ind w:firstLine="420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.дир. по АХ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.дир. по У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.дир. по НМ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4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Ежегодно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.дир. по У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4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.дир. по У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.дир. по У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4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.дир. по У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4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.дир. по НМ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305.75pt;mso-wrap-distance-left:0pt;mso-wrap-distance-right:0pt;mso-wrap-distance-top:0pt;mso-wrap-distance-bottom:0pt;margin-top:157.3pt;mso-position-vertical-relative:page;margin-left:78.4pt;mso-position-horizontal-relative:page">
                <v:fill opacity="0f"/>
                <v:textbox inset="0in,0in,0in,0in">
                  <w:txbxContent>
                    <w:tbl>
                      <w:tblPr>
                        <w:tblW w:w="10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90"/>
                        <w:gridCol w:w="854"/>
                        <w:gridCol w:w="989"/>
                        <w:gridCol w:w="994"/>
                        <w:gridCol w:w="2986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4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рок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ализации</w:t>
                            </w:r>
                          </w:p>
                        </w:tc>
                        <w:tc>
                          <w:tcPr>
                            <w:tcW w:w="3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материально-технического обеспеч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еспечение соответствия материальнотехнической базы ОУ требованиям ФГОС Наличие доступа к электронным образовательным ресурсам (ЭОР), размещённым в федеральных и региональных базах данных Обеспечение контролируемого доступа участников образовательного процесса к информационным образовательным ресурсам в сети Интернет Разработка печатных брошюр (рекомендаций) для педагогических работников: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  по организации внеурочной деятельности учащихс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- по организации текущей и итоговой оценки достижения планируемых результатов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firstLine="420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firstLine="420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firstLine="420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firstLine="420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ind w:firstLine="420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.дир. по АХЧ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.дир. по УВР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.дир. по НМР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4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Ежегодно</w:t>
                            </w:r>
                          </w:p>
                        </w:tc>
                        <w:tc>
                          <w:tcPr>
                            <w:tcW w:w="3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.дир. по УВР</w:t>
                            </w:r>
                          </w:p>
                        </w:tc>
                      </w:tr>
                      <w:tr>
                        <w:trPr>
                          <w:trHeight w:val="778" w:hRule="exact"/>
                        </w:trPr>
                        <w:tc>
                          <w:tcPr>
                            <w:tcW w:w="4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.дир. по УВР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4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.дир. по УВР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4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.дир. по УВР</w:t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4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.дир. по НМР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35575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14680</wp:posOffset>
                </wp:positionH>
                <wp:positionV relativeFrom="page">
                  <wp:posOffset>772795</wp:posOffset>
                </wp:positionV>
                <wp:extent cx="9631680" cy="56134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6380" w:hanging="0"/>
                              <w:jc w:val="left"/>
                              <w:rPr/>
                            </w:pPr>
                            <w:r>
                              <w:rPr/>
                              <w:t>«Дорожная карта»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/>
                              <w:t>реализации типовой комплексной модели учительского роста, ориентированной на поддержку школ, функционирующих в сложных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74" w:before="0" w:after="0"/>
                              <w:ind w:left="6220" w:hanging="0"/>
                              <w:jc w:val="left"/>
                              <w:rPr/>
                            </w:pPr>
                            <w:r>
                              <w:rPr/>
                              <w:t>социальных услови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4.2pt;mso-wrap-distance-left:0pt;mso-wrap-distance-right:0pt;mso-wrap-distance-top:0pt;mso-wrap-distance-bottom:0pt;margin-top:60.85pt;mso-position-vertical-relative:page;margin-left:48.4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74" w:before="0" w:after="0"/>
                        <w:ind w:left="6380" w:hanging="0"/>
                        <w:jc w:val="left"/>
                        <w:rPr/>
                      </w:pPr>
                      <w:r>
                        <w:rPr/>
                        <w:t>«Дорожная карта»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74" w:before="0" w:after="0"/>
                        <w:ind w:left="160" w:hanging="0"/>
                        <w:jc w:val="left"/>
                        <w:rPr/>
                      </w:pPr>
                      <w:r>
                        <w:rPr/>
                        <w:t>реализации типовой комплексной модели учительского роста, ориентированной на поддержку школ, функционирующих в сложных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74" w:before="0" w:after="0"/>
                        <w:ind w:left="6220" w:hanging="0"/>
                        <w:jc w:val="left"/>
                        <w:rPr/>
                      </w:pPr>
                      <w:r>
                        <w:rPr/>
                        <w:t>социальных услови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08330</wp:posOffset>
                </wp:positionH>
                <wp:positionV relativeFrom="page">
                  <wp:posOffset>1488440</wp:posOffset>
                </wp:positionV>
                <wp:extent cx="9632315" cy="55092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315" cy="550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1"/>
                              <w:gridCol w:w="3850"/>
                              <w:gridCol w:w="3854"/>
                              <w:gridCol w:w="2597"/>
                              <w:gridCol w:w="1282"/>
                              <w:gridCol w:w="2885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51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. Создание совета и рабочей группы для управления реализацией типовой комплексной модели учительского роста, ориентированной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а поддержку школ со сложными социальными услов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чётна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з нормативного правового обеспечения ОО, регламентирующего формирование системы учительского рост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дён анализ нормативного правового обеспечения ОО, регламентирующего формирование системы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тическа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пис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учение успешных региональных практик формирования систем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ден анализ успешных региональных практик формирования систем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токол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дминистративн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вещан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здание совета и рабочей группы для управления программой учительского роста педагогических работников ОО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здание совета и рабочей группы для управления программой учительского роста педагогических работников ОО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здан совет и рабочая группа для управления программой учительского роста педагогических работников О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1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 Внесение необходимых изменений в организационное, финансово-экономическое, информационное, кадровое, материально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1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1 Организационное обеспечение реализации типовой комплексной модели учительского роста, ориентированной на поддержку школ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о сложными социальными услов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чётна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несение необходимых изменений во внутришкольную распорядительную документацию ОО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несены необходимые изменения во внутреннюю распорядительную документацию ОО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нутренняя распорядительная документация ОО с внесёнными в неё необходимым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5pt;height:433.8pt;mso-wrap-distance-left:0pt;mso-wrap-distance-right:0pt;mso-wrap-distance-top:0pt;mso-wrap-distance-bottom:0pt;margin-top:117.2pt;mso-position-vertical-relative:page;margin-left:47.9pt;mso-position-horizontal-relative:page">
                <v:fill opacity="0f"/>
                <v:textbox inset="0in,0in,0in,0in">
                  <w:txbxContent>
                    <w:tbl>
                      <w:tblPr>
                        <w:tblW w:w="15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1"/>
                        <w:gridCol w:w="3850"/>
                        <w:gridCol w:w="3854"/>
                        <w:gridCol w:w="2597"/>
                        <w:gridCol w:w="1282"/>
                        <w:gridCol w:w="2885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151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. Создание совета и рабочей группы для управления реализацией типовой комплексной модели учительского роста, ориентированной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а поддержку школ со сложными социальными условиями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чётна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>
                          <w:trHeight w:val="139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з нормативного правового обеспечения ОО, регламентирующего формирование системы учительского рост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едён анализ нормативного правового обеспечения ОО, регламентирующего формирование системы учительского роста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тическа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пис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зучение успешных региональных практик формирования систем учительского роста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еден анализ успешных региональных практик формирования систем учительского роста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дминистративн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вещан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здание совета и рабочей группы для управления программой учительского роста педагогических работников ОО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здание совета и рабочей группы для управления программой учительского роста педагогических работников ОО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здан совет и рабочая группа для управления программой учительского роста педагогических работников О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1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 Внесение необходимых изменений в организационное, финансово-экономическое, информационное, кадровое, материально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1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1 Организационное обеспечение реализации типовой комплексной модели учительского роста, ориентированной на поддержку школ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о сложными социальными условиями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чётна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1.1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несение необходимых изменений во внутришкольную распорядительную документацию ОО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несены необходимые изменения во внутреннюю распорядительную документацию ОО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нутренняя распорядительная документация ОО с внесёнными в неё необходимым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35575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08330</wp:posOffset>
                </wp:positionH>
                <wp:positionV relativeFrom="page">
                  <wp:posOffset>787400</wp:posOffset>
                </wp:positionV>
                <wp:extent cx="9632315" cy="618744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315" cy="618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1"/>
                              <w:gridCol w:w="3850"/>
                              <w:gridCol w:w="3854"/>
                              <w:gridCol w:w="2597"/>
                              <w:gridCol w:w="1282"/>
                              <w:gridCol w:w="2885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зменениям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1.2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ределение направлений и мероприятий обновления содержания общего образования на уровне ОО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ределены направления и мероприятия обновления содержания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исание направлений и мероприятий обновления содержания общего образования ОО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1.3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ка плана работы рабочей группы по составлению Модели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ан План работы рабочей группы по составлению Модели учительского роста с целью повышения качества образования в школах со сложными социальными условиями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лан работы рабочей группы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, рабочая груп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1.4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ка программы внутреннего повышения квалификации по развитию профессионального роста учител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анные программы внутреннего повышения квалификации по развитию профессионального роста учителя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граммы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нутренне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ыш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валификации по развитию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фессионального роста учител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еститель директора, рабочая груп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1.5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ация взаимодействия участников мероприятий по укреплению кадрового потенциала ОО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исание взаимодействия участников мероприятий по укреплению кадрового потенциала ОО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токолы заседаний рабочей группы, ШМО, МО классных руководителей по итогам проведе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, рабочая груп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9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1.6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Организация сетевого взаимодействия 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исание сетевого взаимодействия в научно-методическом обеспечении развития учительского потенциала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ертификаты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ников сетев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заимодействия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личие банк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вместных проектов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ониторинг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эффективност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етев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заимодейств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есь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5pt;height:487.2pt;mso-wrap-distance-left:0pt;mso-wrap-distance-right:0pt;mso-wrap-distance-top:0pt;mso-wrap-distance-bottom:0pt;margin-top:62pt;mso-position-vertical-relative:page;margin-left:47.9pt;mso-position-horizontal-relative:page">
                <v:fill opacity="0f"/>
                <v:textbox inset="0in,0in,0in,0in">
                  <w:txbxContent>
                    <w:tbl>
                      <w:tblPr>
                        <w:tblW w:w="15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1"/>
                        <w:gridCol w:w="3850"/>
                        <w:gridCol w:w="3854"/>
                        <w:gridCol w:w="2597"/>
                        <w:gridCol w:w="1282"/>
                        <w:gridCol w:w="2885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зменениям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1.2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ределение направлений и мероприятий обновления содержания общего образования на уровне ОО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ределены направления и мероприятия обновления содержания общего образования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исание направлений и мероприятий обновления содержания общего образования ОО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  <w:tr>
                        <w:trPr>
                          <w:trHeight w:val="1670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1.3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ка плана работы рабочей группы по составлению Модели учительского роста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ан План работы рабочей группы по составлению Модели учительского роста с целью повышения качества образования в школах со сложными социальными условиями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лан работы рабочей группы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, рабочая группа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1.4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ка программы внутреннего повышения квалификации по развитию профессионального роста учител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анные программы внутреннего повышения квалификации по развитию профессионального роста учителя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нутренне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ыш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валификации по развитию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фессионального роста учител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еститель директора, рабочая группа</w:t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1.5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рганизация взаимодействия участников мероприятий по укреплению кадрового потенциала ОО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исание взаимодействия участников мероприятий по укреплению кадрового потенциала ОО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токолы заседаний рабочей группы, ШМО, МО классных руководителей по итогам проведенных мероприятий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, рабочая группа</w:t>
                            </w:r>
                          </w:p>
                        </w:tc>
                      </w:tr>
                      <w:tr>
                        <w:trPr>
                          <w:trHeight w:val="2779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1.6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Организация сетевого взаимодействия 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исание сетевого взаимодействия в научно-методическом обеспечении развития учительского потенциала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ертификаты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стников сетев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заимодействия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личие банк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вместных проектов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ониторинг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эффективност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етев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заимодейств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есь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35575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08330</wp:posOffset>
                </wp:positionH>
                <wp:positionV relativeFrom="page">
                  <wp:posOffset>787400</wp:posOffset>
                </wp:positionV>
                <wp:extent cx="9632315" cy="620966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315" cy="620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1"/>
                              <w:gridCol w:w="3850"/>
                              <w:gridCol w:w="3854"/>
                              <w:gridCol w:w="2597"/>
                              <w:gridCol w:w="1282"/>
                              <w:gridCol w:w="2885"/>
                            </w:tblGrid>
                            <w:tr>
                              <w:trPr>
                                <w:trHeight w:val="222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1.7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седание Управляющего совета (Совета школы) с целью ознакомления с Планом реализации комплексной модели учительского роста, ориентированной на поддержку школ с низкими образовательными результатами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знакомление общественности с планом реализации Модели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токол Заседание Управляющего совета (Совета школы)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1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2 Финансово-экономическое обеспечение реализации типовой комплексной модели учительского роста, ориентированной н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оддержку школ со сложными социальными услов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чётна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2.1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ка программы финансово-экономического обеспечения реализации комплексной Модели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анная программа финансово-экономического обеспечения реализации комплексной Модели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грамма финансовоэкономического обеспечения реализаци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мплексной Модели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, эконом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2.2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счёт потребностей в расходах по реализации КМУР ОО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ссчитанные потребности в расходах реализации КМУР ОО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мета потребностей в расходах ОО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, эконом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2.3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ка финансовых механизмов реализации системы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работанные финансовые механизмы реализации системы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лан реализации финансовых механизмов реализации системы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, экономи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3 И</w:t>
                                  </w:r>
                                </w:p>
                              </w:tc>
                              <w:tc>
                                <w:tcPr>
                                  <w:tcW w:w="1446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нформационное обеспечение реализации типовой комплексной модели учительского роста, ориентированной на поддержку школ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ind w:left="47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о сложными социальными услов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чётна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0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3.1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змещение информации о ходе реализации типовой комплексной модели учительского роста на сайте ОО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нформация о ходе реализации типовой комплексной модели учительского роста на сайте ОО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татьи о ходе реализации типовой комплексной модели учительского роста на сайте ОО, в периодической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есь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дминистрация, ответственные за сайт ОО, педагоги шко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5pt;height:488.95pt;mso-wrap-distance-left:0pt;mso-wrap-distance-right:0pt;mso-wrap-distance-top:0pt;mso-wrap-distance-bottom:0pt;margin-top:62pt;mso-position-vertical-relative:page;margin-left:47.9pt;mso-position-horizontal-relative:page">
                <v:fill opacity="0f"/>
                <v:textbox inset="0in,0in,0in,0in">
                  <w:txbxContent>
                    <w:tbl>
                      <w:tblPr>
                        <w:tblW w:w="15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1"/>
                        <w:gridCol w:w="3850"/>
                        <w:gridCol w:w="3854"/>
                        <w:gridCol w:w="2597"/>
                        <w:gridCol w:w="1282"/>
                        <w:gridCol w:w="2885"/>
                      </w:tblGrid>
                      <w:tr>
                        <w:trPr>
                          <w:trHeight w:val="222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1.7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седание Управляющего совета (Совета школы) с целью ознакомления с Планом реализации комплексной модели учительского роста, ориентированной на поддержку школ с низкими образовательными результатами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знакомление общественности с планом реализации Модели учительского роста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токол Заседание Управляющего совета (Совета школы)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1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2 Финансово-экономическое обеспечение реализации типовой комплексной модели учительского роста, ориентированной н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оддержку школ со сложными социальными условиями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чётна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>
                          <w:trHeight w:val="166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2.1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ка программы финансово-экономического обеспечения реализации комплексной Модели учительского роста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анная программа финансово-экономического обеспечения реализации комплексной Модели учительского роста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грамма финансовоэкономического обеспечения реализаци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мплексной Модели учительского рост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, экономист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2.2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счёт потребностей в расходах по реализации КМУР ОО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3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ссчитанные потребности в расходах реализации КМУР ОО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мета потребностей в расходах ОО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, экономист</w:t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2.3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ка финансовых механизмов реализации системы учительского роста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работанные финансовые механизмы реализации системы учительского роста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лан реализации финансовых механизмов реализации системы учительского рост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, экономист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3 И</w:t>
                            </w:r>
                          </w:p>
                        </w:tc>
                        <w:tc>
                          <w:tcPr>
                            <w:tcW w:w="1446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нформационное обеспечение реализации типовой комплексной модели учительского роста, ориентированной на поддержку школ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ind w:left="47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о сложными социальными условиями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чётна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>
                          <w:trHeight w:val="1680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3.1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змещение информации о ходе реализации типовой комплексной модели учительского роста на сайте ОО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нформация о ходе реализации типовой комплексной модели учительского роста на сайте ОО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татьи о ходе реализации типовой комплексной модели учительского роста на сайте ОО, в периодической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есь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дминистрация, ответственные за сайт ОО, педагоги школы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235575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08330</wp:posOffset>
                </wp:positionH>
                <wp:positionV relativeFrom="page">
                  <wp:posOffset>787400</wp:posOffset>
                </wp:positionV>
                <wp:extent cx="9632315" cy="622300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315" cy="622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1"/>
                              <w:gridCol w:w="3850"/>
                              <w:gridCol w:w="3854"/>
                              <w:gridCol w:w="2597"/>
                              <w:gridCol w:w="1282"/>
                              <w:gridCol w:w="2885"/>
                            </w:tblGrid>
                            <w:tr>
                              <w:trPr>
                                <w:trHeight w:val="1397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дагогической литературе, в межрегиональных научно-практических конференциях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1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4 Кадровое обеспечение реализации типовой комплексной модели учительского роста, ориентированной на поддержку школ с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ложными социальными услов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чётна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4.1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ределение участников мероприятий по укреплению кадрового потенциала ОО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пределение участников мероприятий по укреплению кадрового потенциала ОО (с описанием функций каждой из категории участников)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ечень участников мероприятий по укреплению кадрового потенциала с описанием функций каждой из категории участнико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рабочей 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4.2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учение на курсах тьюторов рабочей группы ОО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йдено обучение на курсах тьюторов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достоверения участников курсо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1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5 Материально-техническое обеспечение реализации типовой комплексной модели учительского роста, ориентированной н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поддержку школ со сложными социальными услов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чётна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2.5.1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дение работ по укреплению материально-технической базы ОО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ведены работы по укреплению материально-технической базы ОО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тчет по представленным заявкам укрепления материальнотехнической базы ОО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1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. Организация и проведение мероприятий по реализации Модели учительского рос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чётна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ация программ повышения квалификации по развитию профессионального роста учителя с учетом специализации учител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ация программ повышения квалификации по развитию профессионального роста учителя с учетом специализации учителя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граммы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овышени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валификации по развитию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фессионального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 течение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иода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5pt;height:490pt;mso-wrap-distance-left:0pt;mso-wrap-distance-right:0pt;mso-wrap-distance-top:0pt;mso-wrap-distance-bottom:0pt;margin-top:62pt;mso-position-vertical-relative:page;margin-left:47.9pt;mso-position-horizontal-relative:page">
                <v:fill opacity="0f"/>
                <v:textbox inset="0in,0in,0in,0in">
                  <w:txbxContent>
                    <w:tbl>
                      <w:tblPr>
                        <w:tblW w:w="15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1"/>
                        <w:gridCol w:w="3850"/>
                        <w:gridCol w:w="3854"/>
                        <w:gridCol w:w="2597"/>
                        <w:gridCol w:w="1282"/>
                        <w:gridCol w:w="2885"/>
                      </w:tblGrid>
                      <w:tr>
                        <w:trPr>
                          <w:trHeight w:val="1397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дагогической литературе, в межрегиональных научно-практических конференциях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1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4 Кадровое обеспечение реализации типовой комплексной модели учительского роста, ориентированной на поддержку школ с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ложными социальными условиями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чётна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4.1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ределение участников мероприятий по укреплению кадрового потенциала ОО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пределение участников мероприятий по укреплению кадрового потенциала ОО (с описанием функций каждой из категории участников)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ечень участников мероприятий по укреплению кадрового потенциала с описанием функций каждой из категории участнико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рабочей группы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4.2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учение на курсах тьюторов рабочей группы ОО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йдено обучение на курсах тьюторов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достоверения участников курсо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1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5 Материально-техническое обеспечение реализации типовой комплексной модели учительского роста, ориентированной н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оддержку школ со сложными социальными условиями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чётна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2.5.1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едение работ по укреплению материально-технической базы ОО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ведены работы по укреплению материально-технической базы ОО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тчет по представленным заявкам укрепления материальнотехнической базы ОО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1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. Организация и проведение мероприятий по реализации Модели учительского роста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чётна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>
                          <w:trHeight w:val="1402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ализация программ повышения квалификации по развитию профессионального роста учителя с учетом специализации учител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ализация программ повышения квалификации по развитию профессионального роста учителя с учетом специализации учителя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овышени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валификации по развитию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фессионального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 течение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се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иода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35575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08330</wp:posOffset>
                </wp:positionH>
                <wp:positionV relativeFrom="page">
                  <wp:posOffset>787400</wp:posOffset>
                </wp:positionV>
                <wp:extent cx="9632315" cy="617601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315" cy="617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1"/>
                              <w:gridCol w:w="3850"/>
                              <w:gridCol w:w="3854"/>
                              <w:gridCol w:w="2597"/>
                              <w:gridCol w:w="1282"/>
                              <w:gridCol w:w="2885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оста учител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1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существление методической поддержки педагогических работников с учетом образовательной и воспитательной функции педагогических работников и с учетом различных категорий педагогических работников (учителя начального общего образования, педагоги- предметники, классные руководители):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48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информационно-методическое сопровождение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2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сультативно-методическое сопровождение деятельности педагогов;</w:t>
                                  </w:r>
                                </w:p>
                                <w:p>
                                  <w:pPr>
                                    <w:pStyle w:val="212"/>
                                    <w:numPr>
                                      <w:ilvl w:val="0"/>
                                      <w:numId w:val="2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2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ебно-методическое сопровождение деятельности педагогов.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1426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1426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1426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tabs>
                                      <w:tab w:val="clear" w:pos="708"/>
                                      <w:tab w:val="left" w:pos="1426" w:leader="none"/>
                                    </w:tabs>
                                    <w:rPr>
                                      <w:rStyle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существление методической поддержки команд педагогических работников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лан методической поддержки педагогических работников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есь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, заместитель директора, члены рабочей 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учение педагогических работников на стажерских площадках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бучение педагогических работников на стажерских площадках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лан обучения педагогических работников на стажерских площадках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есь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, заместитель директора, руководитель рабочей 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8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ация мероприятий обновления содержания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ероприятия обновления содержания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токолы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иагностических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абот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технологические карты уроков с учетом дифференцированного подхода в школе со сложным социальным статусом, аналитические справки по реализации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есь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, заместитель директора, члены рабочей групп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5pt;height:486.3pt;mso-wrap-distance-left:0pt;mso-wrap-distance-right:0pt;mso-wrap-distance-top:0pt;mso-wrap-distance-bottom:0pt;margin-top:62pt;mso-position-vertical-relative:page;margin-left:47.9pt;mso-position-horizontal-relative:page">
                <v:fill opacity="0f"/>
                <v:textbox inset="0in,0in,0in,0in">
                  <w:txbxContent>
                    <w:tbl>
                      <w:tblPr>
                        <w:tblW w:w="15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1"/>
                        <w:gridCol w:w="3850"/>
                        <w:gridCol w:w="3854"/>
                        <w:gridCol w:w="2597"/>
                        <w:gridCol w:w="1282"/>
                        <w:gridCol w:w="2885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оста учител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1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существление методической поддержки педагогических работников с учетом образовательной и воспитательной функции педагогических работников и с учетом различных категорий педагогических работников (учителя начального общего образования, педагоги- предметники, классные руководители):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485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информационно-методическое сопровождение педагог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523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сультативно-методическое сопровождение деятельности педагогов;</w:t>
                            </w:r>
                          </w:p>
                          <w:p>
                            <w:pPr>
                              <w:pStyle w:val="212"/>
                              <w:numPr>
                                <w:ilvl w:val="0"/>
                                <w:numId w:val="24"/>
                              </w:numPr>
                              <w:shd w:fill="auto" w:val="clear"/>
                              <w:tabs>
                                <w:tab w:val="clear" w:pos="708"/>
                                <w:tab w:val="left" w:pos="1426" w:leader="none"/>
                              </w:tabs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ебно-методическое сопровождение деятельности педагогов.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426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426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426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tabs>
                                <w:tab w:val="clear" w:pos="708"/>
                                <w:tab w:val="left" w:pos="1426" w:leader="none"/>
                              </w:tabs>
                              <w:rPr>
                                <w:rStyle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существление методической поддержки команд педагогических работников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лан методической поддержки педагогических работников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есь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, заместитель директора, члены рабочей группы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учение педагогических работников на стажерских площадках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бучение педагогических работников на стажерских площадках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лан обучения педагогических работников на стажерских площадках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есь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, заместитель директора, руководитель рабочей группы</w:t>
                            </w:r>
                          </w:p>
                        </w:tc>
                      </w:tr>
                      <w:tr>
                        <w:trPr>
                          <w:trHeight w:val="3058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ализация мероприятий обновления содержания общего образовани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83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ероприятия обновления содержания общего образования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токолы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иагностических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абот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технологические карты уроков с учетом дифференцированного подхода в школе со сложным социальным статусом, аналитические справки по реализации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есь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, заместитель директора, члены рабочей группы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35575</wp:posOffset>
                </wp:positionH>
                <wp:positionV relativeFrom="page">
                  <wp:posOffset>460375</wp:posOffset>
                </wp:positionV>
                <wp:extent cx="127635" cy="12700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pt;mso-wrap-distance-left:0pt;mso-wrap-distance-right:0pt;mso-wrap-distance-top:0pt;mso-wrap-distance-bottom:0pt;margin-top:36.25pt;mso-position-vertical-relative:page;margin-left:41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00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08330</wp:posOffset>
                </wp:positionH>
                <wp:positionV relativeFrom="page">
                  <wp:posOffset>787400</wp:posOffset>
                </wp:positionV>
                <wp:extent cx="9632315" cy="531939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315" cy="531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01"/>
                              <w:gridCol w:w="3850"/>
                              <w:gridCol w:w="3854"/>
                              <w:gridCol w:w="2597"/>
                              <w:gridCol w:w="1282"/>
                              <w:gridCol w:w="2885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6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школьных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6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ероприятий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0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 xml:space="preserve">Осуществление сетевого взаимодействия 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етевое взаимодействие участников мероприятий по укреплению кадрового потенциала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ертификаты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ников сетев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заимодействия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наличие банк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овместных проектов,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ониторинга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эффективности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етевого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заимодейств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есь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, заместитель директора, члены рабочей 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ация участия педагогов в онлайн -вебинарах, семинарах (Инфоурок, «Фоксфорд», МПГУ), практикумах различного уровня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ие педагогов в онлайн - вебинарах, семинарах (Инфоурок, МПГУ, «Фоксфорд»), практикумах различного уровня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лан участия в вебинарах и семинарах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есь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еститель директора, руководитель рабочей 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Организация и проведение методических семинаров по вопросам обновления содержания образования.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Участие педагогов в семинарах по вопросам обновления содержания образования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токолы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етодических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мероприятий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Весь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Заместитель директора, руководитель рабочей 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151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Контроль за реализацией комплексной модели учительского роста, ориентированной на поддержку школ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со сложными социальными услов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Контроль за реализацией Модели учительского роста, освещение хода реализации модели на педагогических советах, административных совещаниях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ация Модели учительского роста, освещение хода реализации модели на педагогических советах, административных совещаниях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0" w:after="1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Аналитическая</w:t>
                                  </w:r>
                                </w:p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 w:before="120" w:after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справ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7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 раз в полугодие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3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Доведение результатов контроля до сведения участников образовательных отношений</w:t>
                                  </w:r>
                                </w:p>
                              </w:tc>
                              <w:tc>
                                <w:tcPr>
                                  <w:tcW w:w="3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еализация Модели учительского роста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Протоколы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 раз в полугодие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"/>
                                    <w:shd w:fill="auto" w:val="clear"/>
                                    <w:spacing w:lineRule="exact" w: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Руководитель О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5pt;height:418.85pt;mso-wrap-distance-left:0pt;mso-wrap-distance-right:0pt;mso-wrap-distance-top:0pt;mso-wrap-distance-bottom:0pt;margin-top:62pt;mso-position-vertical-relative:page;margin-left:47.9pt;mso-position-horizontal-relative:page">
                <v:fill opacity="0f"/>
                <v:textbox inset="0in,0in,0in,0in">
                  <w:txbxContent>
                    <w:tbl>
                      <w:tblPr>
                        <w:tblW w:w="15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01"/>
                        <w:gridCol w:w="3850"/>
                        <w:gridCol w:w="3854"/>
                        <w:gridCol w:w="2597"/>
                        <w:gridCol w:w="1282"/>
                        <w:gridCol w:w="2885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6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школьных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6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ероприятий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0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 xml:space="preserve">Осуществление сетевого взаимодействия 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етевое взаимодействие участников мероприятий по укреплению кадрового потенциала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ертификаты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стников сетев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заимодействия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наличие банк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овместных проектов,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ониторинга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эффективности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етевого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заимодейств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есь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, заместитель директора, члены рабочей группы</w:t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рганизация участия педагогов в онлайн -вебинарах, семинарах (Инфоурок, «Фоксфорд», МПГУ), практикумах различного уровня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стие педагогов в онлайн - вебинарах, семинарах (Инфоурок, МПГУ, «Фоксфорд»), практикумах различного уровня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лан участия в вебинарах и семинарах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есь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еститель директора, руководитель рабочей группы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Организация и проведение методических семинаров по вопросам обновления содержания образования.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Участие педагогов в семинарах по вопросам обновления содержания образования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токолы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етодических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мероприятий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Весь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Заместитель директора, руководитель рабочей группы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151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Контроль за реализацией комплексной модели учительского роста, ориентированной на поддержку школ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со сложными социальными условиями</w:t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Контроль за реализацией Модели учительского роста, освещение хода реализации модели на педагогических советах, административных совещаниях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ализация Модели учительского роста, освещение хода реализации модели на педагогических советах, административных совещаниях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 w:before="0" w:after="1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Аналитическая</w:t>
                            </w:r>
                          </w:p>
                          <w:p>
                            <w:pPr>
                              <w:pStyle w:val="212"/>
                              <w:shd w:fill="auto" w:val="clear"/>
                              <w:spacing w:lineRule="exact" w:line="220" w:before="120" w:after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справ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 раз в полугодие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3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Доведение результатов контроля до сведения участников образовательных отношений</w:t>
                            </w:r>
                          </w:p>
                        </w:tc>
                        <w:tc>
                          <w:tcPr>
                            <w:tcW w:w="3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еализация Модели учительского роста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Протоколы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 раз в полугодие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Руководитель О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/>
        <w:szCs w:val="22"/>
        <w:iCs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9z1">
    <w:name w:val="WW8Num5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221">
    <w:name w:val="Основной текст (2) + Полужирный2"/>
    <w:basedOn w:val="2"/>
    <w:qFormat/>
    <w:rPr>
      <w:b/>
      <w:bCs/>
      <w:i/>
      <w:i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211">
    <w:name w:val="Основной текст (2) + Полужирный1"/>
    <w:basedOn w:val="2"/>
    <w:qFormat/>
    <w:rPr>
      <w:b/>
      <w:bCs/>
      <w:i/>
      <w:i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222">
    <w:name w:val="Основной текст (2)2"/>
    <w:basedOn w:val="2"/>
    <w:qFormat/>
    <w:rPr>
      <w:color w:val="000000"/>
      <w:spacing w:val="0"/>
      <w:w w:val="100"/>
      <w:position w:val="0"/>
      <w:sz w:val="22"/>
      <w:u w:val="single"/>
      <w:vertAlign w:val="baseline"/>
      <w:lang w:val="ru-RU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0"/>
      <w:szCs w:val="20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sz w:val="22"/>
      <w:szCs w:val="22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right"/>
    </w:pPr>
    <w:rPr>
      <w:rFonts w:ascii="Times New Roman" w:hAnsi="Times New Roman" w:cs="Times New Roman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6:00:00Z</dcterms:created>
  <dc:creator>Михаил</dc:creator>
  <dc:description/>
  <cp:keywords/>
  <dc:language>en-US</dc:language>
  <cp:lastModifiedBy>Андреева Э.В.</cp:lastModifiedBy>
  <dcterms:modified xsi:type="dcterms:W3CDTF">2018-03-05T05:45:00Z</dcterms:modified>
  <cp:revision>8</cp:revision>
  <dc:subject/>
  <dc:title>1</dc:title>
</cp:coreProperties>
</file>