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jc w:val="both"/>
        <w:rPr/>
      </w:pPr>
      <w:r>
        <w:rPr/>
        <w:drawing>
          <wp:inline distT="0" distB="0" distL="0" distR="0">
            <wp:extent cx="6689725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ила приема на обучение по дополнительным общеразвивающим программам в муниципальное учреждение дополнительного образования «Детско-юношеская спортивная школа Белгородского района Белгородской области» (далее - МУ ДО «ДЮСШ Белгородского района») определяются учреждением и осуществляются в соответствии со следующими нормативны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12.2012 г. №273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просвещения России от 09.11.2018 № 196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организации и осуществления образовательной деятельности по дополнительным общеобразовательным программам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вом муниципального учреждения дополнительного образования «Детско-юношеская спортивная школа Белгородского района Белгород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иема поступ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МУ ДО «ДЮСШ Белгородского района» на обучение по дополнительным общеразвивающим программам принимаются граждане с 5 лет и стар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ем в МУ ДО «ДЮСШ Белгородского района» на обучение по дополнительным общеразвивающим программам осуществляется по письменному заявлению  и (или) их родителей (законных представителей) приложение №1,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заявлении о приеме в МУ ДО «ДЮСШ Белгородского района» указываются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родителей (законных представителей) поступ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 поступ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 родителей (законных представителей) поступающего при налич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регистрации и (или) фактического места жительства поступ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разовательной программы, на которую планируется поступление граждан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е (вид спор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ая организация, в которой поступающий получает общ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заявление фиксируется факт ознакомления поступающих и (или) их родителей (законных представителей) с Уставом учреждения, лицензией на право осуществления образовательной деятельности, режимом работы образовательного учреждения и другими нормативными докум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даче заявления на обучение по дополнительным общеразвивающим программам в МУ ДО «ДЮСШ Белгородского района» предоставля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рождении, паспорта поступаю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НИЛС поступающ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ая справка, подтверждающая отсутствие у поступающего противопоказаний для освоения дополнительной общеразвивающей программы по указанному виду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едоставлении вышеуказанных документов предъявляется оригинал паспорта или иной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портивно-оздоровительные группы по дополнительным общеразвивающим программам формируются из граждан в возрасте с 5 лет и старше, не имеющих медицинских противопоказаний в избранном виде спорта, без сдачи приемных нормати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а каждого поступающего заводится личное дело, в котором хранятся все сданные доку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Личные дела поступающих хранятся в МУ ДО «ДЮСШ Белгородского района»  не менее трех месяцев с начала объявления приема в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и приема документов для обучения по дополнительным общеразвивающим программам в соответствующем году, сроки зачисления поступающих в МУ ДО «ДЮСШ Белгородского района» устанавливают приказом директора по учреждению.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оличество поступающих на бюджетной основе для обучения по дополнительным общеразвивающим программам определяются учредителем МУ ДО «ДЮСШ Белгородского района» в соответствии муниципальным зад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и организации приема поступающих руководитель МУ ДО «ДЮСШ Белгородского района» обеспечивает соблюдение их прав, прав их родителей (законных представителей), уставленных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0. Не позднее, чем за месяц до начала приема документов, МУ ДО «ДЮСШ Белгородского района» на своих информационных стендах по адресам мест осуществления образовательной деятельности и официальном сайте в информационно-телекоммуникационной сети «Интернет» размещает следующую информацию и документы с целью ознакомления с ними поступающих и их родителей (законных представителей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Устава МУ ДО «ДЮСШ Белгород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лицензии на осуществление образовательной деятельности (с приложение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е нормативные акты, регламентирующие организацию образовательного и тренировочного процесса МУ ДО «ДЮСШ Белгородского района», правила внутреннего распорядка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бюджетных мест в соответствующем  году по дополнительным общеразвивающим программам, а также количество вакантных мест для приема поступ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иема документов для обучения по дополнительным общеразвивающим программам в соответствующем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зачисления поступающих в МУ ДО «ДЮСШ Белгород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зачисления и дополнительный прием поступающ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Зачисление поступающих в МУ ДО «ДЮСШ Белгородского района» на обучение по дополнительным общеразвивающим программам оформляется приказом директора по учреж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наличии мест, оставшихся вакантными после установленных сроков зачисления, учредитель может предоставить МУ ДО «ДЮСШ Белгородского района» право проводить дополнительный прием поступа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этом сроки дополнительного приема поступающих публикуются на информационных стендах по адресам мест осуществления образовательной деятельности МУ ДО «ДЮСШ Белгородского района» и официальном сайте образовательного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i/>
      <w:sz w:val="24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0:00Z</dcterms:created>
  <dc:creator>спортшкола</dc:creator>
  <dc:description/>
  <cp:keywords/>
  <dc:language>en-US</dc:language>
  <cp:lastModifiedBy>ФОК</cp:lastModifiedBy>
  <cp:lastPrinted>2020-11-13T15:33:00Z</cp:lastPrinted>
  <dcterms:modified xsi:type="dcterms:W3CDTF">2020-11-23T09:46:00Z</dcterms:modified>
  <cp:revision>10</cp:revision>
  <dc:subject/>
  <dc:title/>
</cp:coreProperties>
</file>