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80505" cy="906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auto" w:val="clear"/>
        <w:spacing w:lineRule="auto" w:line="240" w:before="0" w:after="0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Федеральным законом «Об образовании в Российской Федерации» № 273-ФЗ от 29.12.2012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регламентирует оформление возникновения, приостановления и прекращения отношений между муниципальным учреждением дополните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Детско-юношеская спортивная школа Белгородского района Белгородской области» (далее - Учреждение) и учащимися и (или) родителями (законными представителям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 отношениями в данном Порядке понимается совокупность общественных отношений по реализации права граждан на образование, целью которых является освоение учащимися содержания дополнительных общеобразовательных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Участники образовательных отношений – учащиеся, родители (законные представители) несовершеннолетних учащихся, педагогические работники и их представители, организации, осуществляющие образовательную деятель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новение образовательных отнош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анием возникновения образовательных отношений является приказ директора Учреждения о приѐме лица на обучение в Учрежд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озникновение образовательных отношений в связи с приѐмом лица в Учреждение на обучение по дополнительным общеобразовательным программам оформляется в соответствии с законодательством Российской Федерации и Правилами приѐма в Учреждение, утверждѐнным приказом директора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ава и обязанности учащегося, предусмотренные законодательством об образовании и локальными нормативными актами организации, осуществляющей образовательную деятельность. Возникают у лица, принятого на обучение с даты, указанной о приѐме лица на обуч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Изданию приказа о зачислении предшествует подача зая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образовательных отнош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разовательные отношения изменяются в случае изменения условий получения учащимся образования по дополнительной общеобразовательной программе, повлекшего за собой изменение взаимных прав и обязанностей учащегося и организацией, осуществляющей образовательную деятельнос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од на обучение по другой дополнительной общеобразовательной програм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ые случаи, предусмотренные нормативно-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изменения образовательных отношений является приказ директора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кращения образовательных отнош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разовательные отношения прекращаются в связи с отчислением учащегося из Учрежд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вязи с получение образование (завершением обуче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рочно по основаниям, установленным законодательством об образова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разовательные отношения могут быть прекращены досрочно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нициативе учащегося или родителей (законных представителей) несовершеннолетних учащихся), в том числе, в случае перевода учащегося в другую организацию, осуществляющую образовательную деятельност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нициативе Учреждения в случае принятия к учащемуся, достигшему возраста 15 лет, отчисления как меру дисциплинарного взыск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стоятельствам, не зависящим от воли учащегося, родителей (законных представителей несовершеннолетних учащихся) и Учреждения, в том числе в случае ликвидации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Досрочные прекращения образовательных отношений по инициативе учащегося или родителей (законных представителей несовершеннолетних учащихся), не влечет за собой каких-либо дополнительных, в том числе материальных, обязательств перед Учрежд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Основанием для прекращения образовательных отношений является приказ об отчислении учащегося из Учреждения. Права и обязанности учащегося, предусмотренные законодательством об образовании и локальными нормативными актами Учреждения, прекращаются с даты его отчисления из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ри досрочном прекращении образовательных отношений Учреждением в трѐхдневный срок после издания распорядительного акта об отчислении учащегося, отчисленному лицу выдается справка об обучении (по запросу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Учреждение и учредитель в случае досрочного прекращения образовательных отношений по основаниям, не зависящим от воли Учреждения, обязана обеспечить перевод учащегося в другие организации, осуществляющие образовательную деятель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кращения деятельности Учреждения, а также в случае аннулирования у нее лицензии на право осуществления образовательной деятельности, учредитель Учреждения обеспечивает перевод учащегося с согласия родителей (законных представителей) несовершеннолетних учащихся) в другие образовательные организации, реализующие соответствующие дополнительные общеобразовательные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осуществление перевода устанавливаются Федеральным органом исполнительной власти, осуществляющим функции по выработки государственной политики и нормативно-правовому регулир</w:t>
      </w:r>
      <w:r>
        <w:rPr>
          <w:rFonts w:cs="Times New Roman" w:ascii="Times New Roman" w:hAnsi="Times New Roman"/>
          <w:sz w:val="26"/>
          <w:szCs w:val="28"/>
        </w:rPr>
        <w:t>ованию в сфере образовани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4" w:before="0" w:after="240"/>
      <w:ind w:hanging="1820"/>
    </w:pPr>
    <w:rPr>
      <w:rFonts w:ascii="Times New Roman" w:hAnsi="Times New Roman" w:cs="Times New Roman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9:16:00Z</dcterms:created>
  <dc:creator>чиликин</dc:creator>
  <dc:description/>
  <cp:keywords/>
  <dc:language>en-US</dc:language>
  <cp:lastModifiedBy>ФОК</cp:lastModifiedBy>
  <cp:lastPrinted>2020-11-03T11:56:00Z</cp:lastPrinted>
  <dcterms:modified xsi:type="dcterms:W3CDTF">2020-11-11T13:51:00Z</dcterms:modified>
  <cp:revision>16</cp:revision>
  <dc:subject/>
  <dc:title/>
</cp:coreProperties>
</file>