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>администрация Белгородского района БелгородскоЙ ОБЛАСТИ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ЕЛГОРОДСКОГО РАЙОНА БЕЛГОРОДСКОЙ ОБЛАСТИ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» июня 2019 г.</w:t>
        <w:tab/>
        <w:t>№ 8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сроках проведения аттестации руководи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ндидатов на должности руков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го район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г. №273-ФЗ </w:t>
        <w:br/>
        <w:t>«Об образовании в Российской Федерации», Положением об Управлении образования администрации Белгородского района Белгородской области, утвержденным решением Муниципального совета Белгородского района от 26.03.2015 г. №189 «Об утверждении Положения об Управлении образования администрации Белгородского района Белгородской области», с целью оптимизации процесса аттестации руководителей и кандидатов на должности руководителей муниципальных образовательных организаций Белгородского района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8"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и силу приказы Управления образования администрации Белгородского района от 22.03.2019 г. № 405 «Об утверждении нормативных правовых документов по аттестации руководящих работников и кандидатов на должность руководящих работников», от 15.07.2016 г. № 1220 «Об утверждении в новой редакции критериев и показателей, применяемых при аттестации руководящих работник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Муниципальную аттестационную комиссию Управления образования администрации Белгородского района полномочиями по аттест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руководителей муниципальных образовательных организаций Белгородского района по должностям, поименованным в подразделах </w:t>
        <w:br/>
        <w:t xml:space="preserve">1,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08.08.2013 г. № 678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кандидатов на должность руководителя муниципальных образовательных организаций Белгород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оложение о порядке и сроках проведения аттестации руководителей и кандидатов на должности руководителей муниципальных образовательных организаций Белгородского района (далее – Положение) (приложение № 1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Рабочую группу по согласованию показателей деятельности руководителей в аттестационной справке (приложение № 2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Формы аттестационных справок руководителей образовательных организаций Белгородского района, кандидатов на должность руководителей образовательных организаций Белгородского района (приложение № 3-7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Формы заявлений о проведении аттестации руководителя образовательной организации Белгородского района, кандидата на должность руководителя образовательной организации Белгородского района (приложение № 8-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ценки качества образования (Плешкова Г.Н.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Обеспечить организационно-методическое и информационно-техническое сопровождение процедуры аттестации руководителей и кандидатов на должности руководителя муниципальных образовательных организаций в соответствии с Положение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Довести настоящий приказ до сведения руководителей муниципальных образовательны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начальника Управления образования администрации Белгородского района Рожнову Е.В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образования</w:t>
        <w:tab/>
        <w:tab/>
        <w:t xml:space="preserve">    администрации Белгородского района                                 М.Д. Малышева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528" w:right="-2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Управления образования</w:t>
      </w:r>
    </w:p>
    <w:p>
      <w:pPr>
        <w:pStyle w:val="Normal"/>
        <w:spacing w:lineRule="auto" w:line="240" w:before="0" w:after="0"/>
        <w:ind w:left="5528" w:right="-2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Белгородского района</w:t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10» июня 2019 г. № 8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порядке и сроках проведения аттест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ей и кандидатов на должности руководителей муниципальных образовательных организаций Белгород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порядке и сроках проведения аттестации руководителей и кандидатов на должности руководителей муниципальных образовательных организаций Белгородского района (далее – Положение) определяет порядок и сроки проведения аттестации руководителей и кандидатов на должность руководителей образовательных организаций на соответствие должности руководителя муниципальной образовательной организации Белгородского района (далее – образовательная организац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и подлежа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образовательных организаций (далее – руководител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дидаты на должности руководителей образовательных организаций (далее – кандидаты), в том числе заместители руководителя как исполняющие полномочия руководителя образовательной организации в период его отсут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я руководителей и кандидатов является обязательной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проводится в целях подтверждения соответствия уровня их квалификации требованиям, предъявляемым к занимаемой должности. 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кандидатов проводится в целях установления соответствия уровня их квалификации требованиям, предъявляемым к должности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ми задачами аттестации являю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уровня знаний законодательства, нормативных правовых актов, положений, инструкций и других документов, регулирующих деятельность в сфере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целенаправленного, непрерывного повышения уровня квалификации, личностного профессионального роста, использования эффективных, современных управленческих технологий, методов и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качества управлен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ерспектив использования потенциальных возможностей руководителей и кандида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новными принципами аттестации являются гласность, открытость, коллегиально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Аттестацию руководителей и кандидатов проводит Муниципальная аттестационная комиссия Управления образования администрации Белгородского района (далее – МА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ттестация руководителей проводится в два этапа: прохождение квалификационных испытаний и собеседование с МАК. Кандидат проходит собеседование с М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оведения аттестации руководи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ттестация руководителя проводится на основании личного заявления в МАК о проведении аттестации (далее – заявление), которое направляется руководителем не позднее, чем за два месяца до истечения сроков ранее установленных результатов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неочередная аттестация руководителя провод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Управления образования администрации Белгородского района (далее – Управление) вследствие низких показателей эффективности деятельности образовательной организации, при наличии обоснованных жалоб, по итогам проверок, в результате которых выявлены грубые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ичному заявлению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уководитель, направленный на внеочередную аттестацию, подает заявление в Муниципальную аттестационную комиссию не позднее </w:t>
        <w:br/>
        <w:t>5 рабочих дней после вынесения решения Управлением о необходимости пройти внеочередную аттес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неочередной аттестации устанавливается новый срок действия результатов аттестации. Действие ранее установленных результатов аттестации прекращаетс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2.4. Руководитель образовательной организации лично передает в отдел оценки качества образования Управления (далее – ООКО) оригинал заявления или направляет скан-копию заявления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rescenter2001@mail.ru</w:t>
        </w:r>
      </w:hyperlink>
      <w:r>
        <w:rPr>
          <w:rStyle w:val="Xphmenubutton"/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(скан-копии заявления) на аттестацию прилагаются коп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ов об образовании (основном и дополнительн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ов о повышении квалификации (за последние три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ттестационного листа или приказа о результатах предыдущей аттестации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иказа Управления о проведении внеочередной аттестации </w:t>
        <w:br/>
        <w:t>(при налич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ссмотрение заявления (скан-копии заявления) и прилагаемых к нему документов проводится в срок не более одного месяца со дня их подачи, после чего устанавливаются сроки аттестационного периода в соответствии с графиком проведения заседаний М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ттестационного периода от его начала и до принятия решения МАК составляет не более двух месяцев. Сроки аттестационного периода и дата заседания МАК доводятся до сведения аттестуемого руководителя не позднее, чем за два месяца до даты аттестации.</w:t>
        <w:br/>
        <w:t>При внеочередной аттестации руководителя допускается сокращение сроков аттестационного периода. Решение о дате внеочередного заседания МАК принимает председатель МАК. Дата внеочередного заседания МАК доводится до сведения аттестуемого кандидата секретарем МАК (любым доступным способ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Аттестуемый руководитель в течение 20 рабочих дней с даты начала аттестационного периода формирует аттестационную справку и согласовывает каждый показатель деятельности со специалистами Управления, курирующими соответствующее направление (далее – специалист), любым доступным способом (телефон, электронная почта и т.п.). При необходимости руководитель предоставляет специалистам документы, подтверждающие значения показа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ую аттестационную справку руководитель подписывает у специалистов и передает в ООКО не позднее чем за один месяц до даты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аттестационной справкой в ООКО предоставляется оригинал заявления (в случае первоначального предоставления скан-копии заявл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ходе проведения аттестации руководитель проходит квалификационные испытания в форме тестирования. Тестирование проводится в соответствии с п.6 настоящего Положения, определяющим Порядок проведения квалификационных испытаний в форме тестирования в рамках аттестации руководителей. Результаты тестирования вносятся в аттестационную справку секретарем МАК не позднее чем за 5 дней до заседания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уководитель обязан лично присутствовать на заседании МАК. В случае невозможности присутствия на заседании руководитель должен уведомить об этом секретаря МАК в срок не позднее, чем за один рабочий день до назначенной даты заседания МАК. При наличии уважительных причин (болезнь, командировка и др.), подтвержденных соответствующими документами, решение о переносе аттестации на следующее заседание (внеочередное) или проведении аттестации без личного присутствия аттестуемого руководителя принимает председатель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На заседании аттестационная комиссия рассматривает аттестационную справку, проводит собеседование с руководителем и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занимаемой должности руководителя образовательной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занимаемой должности руководителя образовательной организации с учетом рекоменд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ует занимаемой должности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рок действия результатов аттестации руководителя составляет 5 лет. Если при аттестации руководителя МАК даны рекомендации, срок действия результатов составляет 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оведения аттестации кандид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ттестация кандидата проводится на основании заявления в МАК о проведении аттестации (далее – заявление), которое направляется лично в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на аттестацию прилагаются документы, заверенные в установл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ндидата, прошедшего процедуру согласования кандидатур на замещение вакантных должностей руководителей муниципальных образовательных организаций, проводимую администрацией Белгородского района (далее – процедура согласовани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анкеты, собственноручно заполненная кандидатом при прохождении процедуры соглас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трудовой книжки кандидата и (или) иного документа, подтверждающего трудовую деятель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иплома кандидата об образовании (основном и дополнительн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 о повышении квалификации (за последние три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аттестационного листа или приказа о результатах предыдущей аттестации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 согласования кандидата при прохождении процедуры соглас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стителя руководителя как исполняющего полномочия руководителя образовательной организации в период его отсут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иплома кандидата об образовании (основном и дополнительн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 о повышении квалификации (за последние три г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аттестационного листа или приказа о результатах предыдущей аттестации (при налич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день поступления заявления и прилагающихся к нему документов секретарь МАК формирует аттестационную справку, которая подписывается кандидатом до заседания МА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ттестация кандидата, прошедшего процедуру согласования, проводится на внеочередном заседании МАК до назначения на должность руководителя. Решение о дате внеочередного заседания МАК принимает председатель МАК. Дата заседания МАК доводится до сведения аттестуемого кандидата секретарем МАК (любым доступным способ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андидат обязан лично присутствовать на заседании МАК. В случае невозможности присутствия на заседании кандидат должен уведомить об этом секретаря МАК в срок не позднее, чем за один рабочий день до назначенной даты заседания МАК. При наличии уважительных причин (болезнь, командировка и др.), подтвержденных соответствующими документами, дата заседания МАК переносится. Решение о переносе даты заседания МАК принимается председателем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а заседании аттестационная комиссия проводит собеседование с кандидатом и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должности руководителя образовательной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должности руководителя образовательной организации с учетом рекоменд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ует должности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рок действия результатов аттестации кандидата составляет 3 года.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онно-методическое и информационно-техническое сопровождение аттестации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онно - методическое и информационно-техническое сопровождение процедуры аттестации осуществляет ОО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ОК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вает нормативно-правовое сопровождение процедуры аттес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я на аттестацию от руководителей и кандид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и формирует документы и материалы, необходимые для работы М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формы заявлений и аттестационных справок, которые утверждаются приказом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роведение экспертизы представленных на аттестацию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о-аналитическое и организационно-техническое сопровождение тестирования руководителей и работы М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базу данных руководителей и кандидатов, прошедших процедуру аттес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формирования и работы Муниципальной аттестацион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МАК формируется в составе 16 человек из сотрудников Управления, руководителей образовательных организаций, представителя профсоюза работников народного образования и науки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ерсональный состав МАК утверждается приказом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остав МАК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сед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кретарь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лены комисс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МАК является начальник Управ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председателя МАК является заместитель начальника Управ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МАК является специалист ООКО, курирующий аттестацию руководящих и педагогических работников (без права на голосов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едседатель М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 следующие обяза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деятельностью М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дате внеочередного засе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заседание М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решение М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ий контроль реализации решений, принятых МА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 Заместитель председателя МАК исполняет обязанности председателя в его отсутствие и (или) по его поруч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Секретарь М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ы нормативно-правовых актов, сопровождающих процедуру аттестации руководящих работ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бработку заявлений о проведении аттестации и других документов, представляемых аттестуемыми руководителями и кандидатами (далее – аттестуемым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аттестуемых о сроках аттестационного периода, дате, времени и месте проведения тест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рганизацию и проведение процедуры тестирования аттестуемы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конкретное время прибытия на заседание МАК для каждого аттестуемо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бщает членам МАК и аттестуемым о дате, времени и месте проведения заседания любым доступным способ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овестку заседаний М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ы заседаний М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копию приказа по результатам аттестации для передачи работодателю и аттестуем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Члены МАК участвуют в подготовке и проведении заседаний М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График проведения заседаний МАК утверждается приказом Управления. Решение о дате внеочередного заседания принимается председателем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Заседание МАК считается правомочным, если на нем присутствуют не менее половины от общей численности ее сост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 Решение МАК принимается открытым голосованием большинством голосов присутствующих на заседании членов М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ном количестве голосов членов МАК считается, что аттестуемый прошел аттес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аттестации руководитель, являющийся членом МАК, не участвует в голосовании по своей кандид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Решение МАК оформляется протоколом, который подписывается председателем, заместителем председателя, секретарем и членами МАК, принимавшими участие в голосовании. МАК имеет право вынести рекомендации по совершенствованию профессиональной деятельности, которые фиксируются в прото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Решение МАК о результатах аттестации утверждается приказом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Копия приказа по результатам аттестации выдается в ООКО аттестуемому на руки под подпись. Копия приказа по результатам аттестации руководителя хранится в его личном д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Результаты аттестации могут быть обжалов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квалификационных испытаний в форме тестирования в рамках аттестации руковод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валификационные испытания в рамках аттестации руководителей проводятся в форме тестирования, которо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правлено на выявление уровня знаний нормативно-правовых документов (Федеральный закон РФ «Об образовании в Российской Федерации»; Конституция РФ; Конвенция о правах ребенка; решения Правительства и органов управления образованием; стратегия развития образования в России и принципы образовательной политики;  нормативно-правовые акты, регламентирующие образовательную деятельность; содержание базового компонента дошкольного образования и (или) начального общего, основного общего и среднего общего образования; теоретические основы управления образовательным учреждением; современные методы управления, финансово-хозяйственная деятельность и делопроизводство в учреждении; особенности управления инновационными процессами; особенности управления воспитательными системами) и психолого-педагогической компетентности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дания для проведения тестирования формируются в блоки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рмативно-правовой, психолого-педагогический)</w:t>
      </w:r>
      <w:r>
        <w:rPr>
          <w:rFonts w:cs="Times New Roman" w:ascii="Times New Roman" w:hAnsi="Times New Roman"/>
          <w:sz w:val="28"/>
          <w:szCs w:val="28"/>
        </w:rPr>
        <w:t xml:space="preserve"> и утверждаются приказом Управления.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 целью создания условий для подготовки к тестированию банк заданий для тестирования размещается на сайте Управления в разделе «Аттестация руководящих и педагогических кадров».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ремя и место проведения тестирования утверждается приказом Управления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стирование проводится секретарем </w:t>
      </w:r>
      <w:r>
        <w:rPr>
          <w:rFonts w:cs="Times New Roman" w:ascii="Times New Roman" w:hAnsi="Times New Roman"/>
          <w:sz w:val="28"/>
          <w:szCs w:val="28"/>
        </w:rPr>
        <w:t xml:space="preserve">МАК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позднее, чем за две недели до даты заседания </w:t>
      </w:r>
      <w:r>
        <w:rPr>
          <w:rFonts w:cs="Times New Roman" w:ascii="Times New Roman" w:hAnsi="Times New Roman"/>
          <w:sz w:val="28"/>
          <w:szCs w:val="28"/>
        </w:rPr>
        <w:t>М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Вход в аудиторию, где проводится тестирование, осуществляется при предъявлении аттестуемыми документов, удостоверяющих их личность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тестирования в помещении необходимо присутствие лица, обеспечивающего контроль за самостоятельностью работы аттестуемых (член МАК по согласованию). 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Во время тестирования аттестуемым запрещается использовать средства связи, фото-, аудио- и видеоаппаратуру, справочные материалы, письменные заметки и иные средства хранения и передачи информации, а также выносить из аудитории на бумажном или электронном носителях вопросы теста.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родолжительность тестирования составляет 45 минут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илет с тестовыми заданиями содержит 15 вопросов из нормативно-правового блока и 20 вопросов из психолого-педагогического блока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ормирование билетов осуществляет секретарь </w:t>
      </w:r>
      <w:r>
        <w:rPr>
          <w:rFonts w:cs="Times New Roman" w:ascii="Times New Roman" w:hAnsi="Times New Roman"/>
          <w:sz w:val="28"/>
          <w:szCs w:val="28"/>
        </w:rPr>
        <w:t>М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з банка заданий для тестирования и несет персональную ответственность за неразглашение информации. 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стирование проводится на бумажных носителях и оценивается по пятибалльной шкале: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 баллов – при наличии не менее 32 правильных ответов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 балла – при наличии 26-31 правильного ответа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 балла - при наличии 18-25 правильных ответов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0 баллов – менее 18 правильных ответов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firstLine="56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10. Обработку результатов тестирования осуществляет секретарь </w:t>
      </w:r>
      <w:r>
        <w:rPr>
          <w:rFonts w:cs="Times New Roman" w:ascii="Times New Roman" w:hAnsi="Times New Roman"/>
          <w:sz w:val="28"/>
          <w:szCs w:val="28"/>
        </w:rPr>
        <w:t>М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присутствии члена </w:t>
      </w:r>
      <w:r>
        <w:rPr>
          <w:rFonts w:cs="Times New Roman" w:ascii="Times New Roman" w:hAnsi="Times New Roman"/>
          <w:sz w:val="28"/>
          <w:szCs w:val="28"/>
        </w:rPr>
        <w:t>М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обеспечивающего контроль за проведением процедуры тестирования.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Результаты тестирования вносятся в протокол, который подписывают аттестуемые, секретарь МАК и член МАК, присутствовавший при проведении процедуры тестирова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Результаты тестирования вносятся в аттестационную справку и используются при вынесении решения МАК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Руководителям, которые по уважительным причинам (командировка, болезнь и др.) не смогли пройти тестирование в установленный день, предоставляется возможность пройти вышеуказанную процедуру в дополнительный день, назначаемый секретарем МАК, до даты заседания комиссии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 От прохождения тестирования освобожд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уководители, ставшие в межаттестационный период победителями и призерами (1-3 место) муниципального (областного) тура всероссийского конкурса «Директор го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уководители, имеющие почётные звания «Заслуженный … </w:t>
        <w:br/>
        <w:t>(по профилю работы)», награждённые орденами и медалями, другими государственными наградами за педагогический тру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уководители, получившие в межаттестационный период награды Белгородской области: знак отличия «Коллекция памятных медалей: Прохоровское поле – Третье ратное поле России»; почетное звание «Почетный гражданин Белгородской области»; медаль «За заслуги перед Землей Белгородск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уководители, получившие в межаттестационный период почетное звание «Почетный работник общего образования РФ», Почетную грамоту департамента образования Белгород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уководители, имеющие учёные звания (ВАК) доцент, профессор (независимо от срока)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уководители, являющиеся в межаттестационный период членами и экспертами Главной аттестационной комиссии департамента образования Белгородской области, Муниципальной аттестационной комиссии или экспертами, привлекаемыми к проведению мероприятий по контролю в сфере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lineRule="auto" w:line="240" w:before="0" w:after="0"/>
        <w:ind w:right="-144" w:hanging="0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Xphmenubutton">
    <w:name w:val="x-ph__menu__butt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center200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9:24:00Z</dcterms:created>
  <dc:creator>Татаринцева</dc:creator>
  <dc:description/>
  <cp:keywords/>
  <dc:language>en-US</dc:language>
  <cp:lastModifiedBy>Евдошенко Анна</cp:lastModifiedBy>
  <cp:lastPrinted>2019-10-28T10:00:00Z</cp:lastPrinted>
  <dcterms:modified xsi:type="dcterms:W3CDTF">2019-10-28T07:01:00Z</dcterms:modified>
  <cp:revision>54</cp:revision>
  <dc:subject/>
  <dc:title/>
</cp:coreProperties>
</file>