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8" w:right="-260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ind w:left="5528" w:right="-26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ом Управления образования</w:t>
      </w:r>
    </w:p>
    <w:p>
      <w:pPr>
        <w:pStyle w:val="Normal"/>
        <w:ind w:left="5528" w:right="-260" w:hanging="0"/>
        <w:jc w:val="center"/>
        <w:rPr>
          <w:color w:val="000000"/>
        </w:rPr>
      </w:pPr>
      <w:r>
        <w:rPr>
          <w:color w:val="000000"/>
        </w:rPr>
        <w:t>администрации Белгородского района</w:t>
      </w:r>
    </w:p>
    <w:p>
      <w:pPr>
        <w:pStyle w:val="Normal"/>
        <w:ind w:left="5528" w:hanging="0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т</w:t>
      </w:r>
      <w:r>
        <w:rPr/>
        <w:t xml:space="preserve"> «10» июня 2019 г. № 834</w:t>
      </w:r>
    </w:p>
    <w:p>
      <w:pPr>
        <w:pStyle w:val="Head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ттестации кандидата с целью установления соответствия уровня квалификации требованиям, предъявляемым к должности руководителя образовательной организации Белгород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502"/>
      </w:tblGrid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ИО кандидат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лжность, на которую претендуе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аправление деятельност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Место работы (полное наименование организации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ведения о результате действующей аттестаци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</w:t>
      </w:r>
      <w:r>
        <w:rPr>
          <w:b/>
          <w:szCs w:val="20"/>
        </w:rPr>
        <w:t>.Профессиональное образ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23"/>
        <w:gridCol w:w="3379"/>
        <w:gridCol w:w="3405"/>
        <w:gridCol w:w="241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подготовки/Специальн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/Квалификация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е профессиональное образов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профессиональное образов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I</w:t>
      </w:r>
      <w:r>
        <w:rPr>
          <w:b/>
          <w:szCs w:val="20"/>
        </w:rPr>
        <w:t>.Дополнительное профессиональное образование (по программам профессиональной переподготовки; по программам повышения квалификации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23"/>
        <w:gridCol w:w="3379"/>
        <w:gridCol w:w="3405"/>
        <w:gridCol w:w="241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/Тем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/Кол-во часов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ограмме профессиональной переподгото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ограмме повышения квалифика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II</w:t>
      </w:r>
      <w:r>
        <w:rPr>
          <w:b/>
          <w:szCs w:val="20"/>
        </w:rPr>
        <w:t>.Стаж рабо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трудовой стаж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ий стаж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на руководящих должностях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/>
        </w:rPr>
        <w:t>IV</w:t>
      </w:r>
      <w:r>
        <w:rPr>
          <w:b/>
          <w:szCs w:val="20"/>
        </w:rPr>
        <w:t>.Результаты квалификационных испытаний в рамках процедуры согласования кандидатур на замещение вакантных должностей руководителей муниципальных образовательных организаций, проводимой администрацией Белгород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12"/>
        <w:gridCol w:w="35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та проведения тестировани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именование модул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чество по модулю в %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чество выполнения всего теста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«____» _____________ 20 ___ г.                                    _________________________________________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</w:t>
      </w:r>
      <w:r>
        <w:rPr>
          <w:szCs w:val="20"/>
        </w:rPr>
        <w:t>(подпись аттестуемого, расшифровка)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1:47:00Z</dcterms:created>
  <dc:creator>Евдошенко Анна</dc:creator>
  <dc:description/>
  <cp:keywords/>
  <dc:language>en-US</dc:language>
  <cp:lastModifiedBy>Плешкова Галина</cp:lastModifiedBy>
  <cp:lastPrinted>2019-06-07T11:12:00Z</cp:lastPrinted>
  <dcterms:modified xsi:type="dcterms:W3CDTF">2019-07-20T07:17:00Z</dcterms:modified>
  <cp:revision>12</cp:revision>
  <dc:subject/>
  <dc:title/>
</cp:coreProperties>
</file>